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 Review 4 Track 4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 Review 4 Track 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Someone might have got hold of your detail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They must’ve broken in through the back doo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There’s no point trying to look for the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was pouring down and then it turned to hai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 got soaked because I’d forgotten to bring a coa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 was standing there and this guy came up to me and grabbed my bag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45:00Z</dcterms:created>
  <dc:creator>Diane</dc:creator>
  <dc:description/>
  <cp:keywords/>
  <dc:language>en-US</dc:language>
  <cp:lastModifiedBy>Clare Shaw</cp:lastModifiedBy>
  <dcterms:modified xsi:type="dcterms:W3CDTF">2015-03-02T14:14:00Z</dcterms:modified>
  <cp:revision>4</cp:revision>
  <dc:subject/>
  <dc:title>Pre-Intermediate Student’s Book</dc:title>
</cp:coreProperties>
</file>