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7 Unit 12 Track 6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7 Unit 12 Track 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GB"/>
        </w:rPr>
        <w:t>M = Michelle, J = Joop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val="fr-FR" w:eastAsia="en-GB"/>
        </w:rPr>
      </w:pPr>
      <w:r>
        <w:rPr>
          <w:rFonts w:cs="Times New Roman" w:ascii="Times New Roman" w:hAnsi="Times New Roman"/>
          <w:sz w:val="24"/>
          <w:szCs w:val="24"/>
          <w:lang w:val="fr-FR" w:eastAsia="en-GB"/>
        </w:rPr>
        <w:t>M: Hello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val="fr-FR" w:eastAsia="en-GB"/>
        </w:rPr>
        <w:t xml:space="preserve">J: Oh, hi Michelle. It’s me, Joop. </w:t>
      </w:r>
      <w:r>
        <w:rPr>
          <w:rFonts w:cs="Times New Roman" w:ascii="Times New Roman" w:hAnsi="Times New Roman"/>
          <w:sz w:val="24"/>
          <w:szCs w:val="24"/>
          <w:lang w:eastAsia="en-GB"/>
        </w:rPr>
        <w:t>Listen. I’m just ringing to say we’re not going to make it to the restaurant later. Kaatje isn’t feeling very we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dear. What’s up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Well, actually, she had a bit of a panic attack earlier while we were ou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You’re joking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No. We were in this shop and she suddenly started breathing strangely and sweating and stuff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Oh no! Is she all right now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Yeah, she’s OK. She had a little sit down and it passed, but she’d rather stay in tonight. She told me to say how sorry she i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Don’t be silly! Tell her there’s no need to apologise and I understand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Thanks. I wi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hat brought it on? Do you know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Well, she’s been under a lot of pressure at work recently, so it’s probably that. She won’t admit it, but it’s been affecting her quite badly. She’s not been sleeping well for a while, you know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That’s quite worrying. Has she been to see anyone about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No, not yet. Actually, we’re supposed to be going away for a few days next week, but now I don’t know whether we should stay here and get an appointment or leave it till we come bac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ell, maybe all she needs is a brea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Mmm. Mayb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I know you’re worried, but if it’s only a few days… Why don’t you see how she is when you get back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I gues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Anyway, send her my love and tell her I’m thinking of her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 = Caitlin, N = Nina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Hello. Nina? Hi. It’s me, Caitli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Hi! Where are you? I was expecting you at six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sorry, but Lachlan’s had some kind of reaction to something he ate. We’re in Rome hospita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You’re joking! Is he all righ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s, yes. He’s fine now. He’s with the nurse and they’re running some tests to try and find out exactly what he’s reacting to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No! So what actually happened, then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we were in the middle of lunch and he suddenly said he was feeling a bit weird. And then all of a sudden his lips just started swelling up and he was really struggling to breath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That sounds terrifying. Is he all right now, though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s, yes, honestly. We rushed him to the hospital – someone from the restaurant actually took us – and they dealt with him very quickly. He had an injection to reduce the swelling and they gave him oxygen to help him breath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Oh, Caitlin. You sound so calm. It must’ve been awful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ell, I was panicking at the time, but everyone here has been so good to us. Anyway, listen, they’re going to keep him in overnight – to be on the safe sid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Oh, r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Sorry. I know we’re supposed to be coming to the concert ton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Don’t be silly! Lachlan’s health is much more important than a concert. When do you think you’ll get here tomorrow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t shouldn’t be too late. The doctor’s going to come at nine, so if he says Lachlan’s OK to leave, we should get to yours by lunchtim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OK. Well, listen. Give him a hug from me and don’t worry about rushing to get here tomorrow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51:00Z</dcterms:created>
  <dc:creator>Diane</dc:creator>
  <dc:description/>
  <cp:keywords/>
  <dc:language>en-US</dc:language>
  <cp:lastModifiedBy>Clare Shaw</cp:lastModifiedBy>
  <dcterms:modified xsi:type="dcterms:W3CDTF">2015-03-02T14:49:00Z</dcterms:modified>
  <cp:revision>4</cp:revision>
  <dc:subject/>
  <dc:title>Pre-Intermediate Student’s Book</dc:title>
</cp:coreProperties>
</file>