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9   Unit 14 Track 70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9   Unit 14 Track 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Conversation 1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Hi. I’d like to open a bank account, please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Certainly. Do you have some form of identification with you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Yes, I’ve got my passport here. Is that OK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Yes, that’s fine, but we also need proof of your current address. Do you have a utility bill – a gas bill or electricity bill or anything – with you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No, I don’t, I’m afraid. You see, I’m not directly paying bills at the moment. I’m living in a shared house, a student house, and I just pay a fixed amount every month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OK. Well, do you have any proof of income or a National Insurance number at all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No. No, I don’t. I told you. I’m a student. I’m not working. I have my passport, my driving licence from back home, three cheques I want to deposit and this letter from my uni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Oh, can I just have a quick look at that? Ah. OK, I see. Right, well this should be fine. What kind of account were you after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Just a normal current account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OK. Well, what we can do is give you a three-month trial period on a current account, which will cost you £10 a month, and if you do decide to stay with us after that, the £30 will be refunded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OK. Well I guess that’s fair enough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Great, so if you could just fill out these forms …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 xml:space="preserve">Conversation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>2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Hi. I’m flying to Caracas and I need to get hold of some Venezuelan currency. I’m not sure what it’s called, I’m afraid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No problem. I’ll just check for you. Yes, there we are. It’s the bolivar. How much are you looking for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I’m after about £500 worth, please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I’m not sure if we actually keep that currency in stock. Let’s see. I’m awfully sorry, Madam, but I’m afraid you’re out of luck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Oh, OK, that’s a bit annoying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We do have reserves of the less popular currencies from time to time, but more often we tend to order them in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Right – yeah, I won’t have time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I’m terribly sorry. Would US dollars do? As I understand it, they’re often accepted instead of the local currency. Otherwise, I’m sure you can just change money once you arrive or make a withdrawal from a cashpoint there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In theory, yes, but I’ve been caught out before thinking that. Maybe I’ll get some dollars just to be on the safe side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Of course. How much would you like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I’ll take 300, please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OK. That’ll be £206.75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Really? What’s the exchange rate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We’re currently selling at 1.48 to the pound and then there’s 2% commission on all transactions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Right. Well, that’s slightly more than I was expecting, I must say. Can I pay by Visa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Yeah, of course. Just pop the card in there. And just enter your PIN number. Thanks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01:00Z</dcterms:created>
  <dc:creator>Diane</dc:creator>
  <dc:description/>
  <cp:keywords/>
  <dc:language>en-US</dc:language>
  <cp:lastModifiedBy>Clare Shaw</cp:lastModifiedBy>
  <dcterms:modified xsi:type="dcterms:W3CDTF">2015-03-02T14:52:00Z</dcterms:modified>
  <cp:revision>4</cp:revision>
  <dc:subject/>
  <dc:title>Pre-Intermediate Student’s Book</dc:title>
</cp:coreProperties>
</file>