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6    Unit 3 Track 1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6    Unit 3 Track 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When it arrived and I put it on, it didn’t f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When I took it out of the box, I found the screen was scratche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When I tried to put it together, I realised it had a bit miss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It was supposed to be for sensitive skin, but it gave me spot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When I filled it the first time, I realised it had a lea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 only wore it for a week and the strap came off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7   They fell apart after a month. The soles came off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8   When I got home and tried them on I realised the back pocket was ripped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22:00Z</dcterms:created>
  <dc:creator>Diane</dc:creator>
  <dc:description/>
  <cp:keywords/>
  <dc:language>en-US</dc:language>
  <cp:lastModifiedBy>Clare Shaw</cp:lastModifiedBy>
  <dcterms:modified xsi:type="dcterms:W3CDTF">2015-03-02T14:27:00Z</dcterms:modified>
  <cp:revision>4</cp:revision>
  <dc:subject/>
  <dc:title>Pre-Intermediate Student’s Book</dc:title>
</cp:coreProperties>
</file>