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4   Unit 10 Track 5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4   Unit 10 Track 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fr-FR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en-GB"/>
        </w:rPr>
        <w:t>N = Nina, L = Linda, V = Vita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So how much longer have you go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L: Three more days. By four o’clock Friday we’ll have finished every single one. I can’t wait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Me neither. The Physics one yesterday was a nightmar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I know! I’m sure I failed i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You must be sick of it all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I am. If I revise much more my head’s going to explode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Just keep telling yourself: three more days, three more day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So shall we go out and celebrate on Friday, then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That sounds like an excellent idea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L: Yeah, I’d be up for that as well. Do you have anywhere in mind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I thought that Equinox might be fun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Where’s tha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N: Oh, don’t you know it? It’s the big disco on the main square in town. It’s grea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V: If you like that kind of place! I have to say, it’s not my kind of thing. I can’t stand the music down there and besides – it’s full of horrible guy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N: Oh! I thought it was OK when I went there, but if you’d rather go somewhere else, that’s fine by m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L: Well, personally, I’d quite like to get something to eat at some point, if that’s all right with you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Yeah, that sounds good. Any thoughts on where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L: Well, Rico’s is always a good be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V: Oh, it’s such a rip-off, that place. Last time I went there, I spent something like €60. Can’t we go somewhere cheaper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How about that Brazilian place near the station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Guanabara? Yeah, that’d be fine with me. Linda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L: Yeah, whatever. I’m easy. They have music later on down there, don’t they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Yeah, they do salsa after ten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V: It sounds ideal. So what time do you want to meet? Seven? Seven thirty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N: I’m working till six and it’d be nice if I could go home first, so could we make it eight? I’ll have had time to get changed and freshen up a bit by then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Yeah, fin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N: And I’ll phone and book a table – just to be on the safe sid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L: OK. I’ll ring a few other people and see if anyone else is up for it – and see you down ther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N: OK. Brilliant. Bye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V: By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22:00Z</dcterms:created>
  <dc:creator>Diane</dc:creator>
  <dc:description/>
  <cp:keywords/>
  <dc:language>en-US</dc:language>
  <cp:lastModifiedBy>Clare Shaw</cp:lastModifiedBy>
  <dcterms:modified xsi:type="dcterms:W3CDTF">2015-03-02T14:45:00Z</dcterms:modified>
  <cp:revision>5</cp:revision>
  <dc:subject/>
  <dc:title>Pre-Intermediate Student’s Book</dc:title>
</cp:coreProperties>
</file>