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7 Unit 4 Track 2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7 Unit 4 Track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don’t know how people can make ends mee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ell me about it! I can only just get by and I’ve got a good job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 job market is so competitive at the momen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know what you mean, but if you’re prepared to be flexible there’s plenty of wor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 pace of life is so fast her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know! It’s exhausting. I feel like I spend my life just rushing around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re’s so much crime, you can’t go out at night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maybe. Mind you, it’s not like that everywhere. If you avoid certain areas, it’s perfectly saf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ey haven’t done anything to boost tourism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 know what you mean. Mind you, look what they’ve done to improve poor areas. That’s grea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is country is so bureaucratic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ell me about it! I had to fill in four forms in three different places to get a work permit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07:00Z</dcterms:created>
  <dc:creator>Diane</dc:creator>
  <dc:description/>
  <cp:keywords/>
  <dc:language>en-US</dc:language>
  <cp:lastModifiedBy>Clare Shaw</cp:lastModifiedBy>
  <dcterms:modified xsi:type="dcterms:W3CDTF">2015-03-02T14:30:00Z</dcterms:modified>
  <cp:revision>5</cp:revision>
  <dc:subject/>
  <dc:title>Pre-Intermediate Student’s Book</dc:title>
</cp:coreProperties>
</file>