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95    Unit 2 Track 11</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95    Unit 2 Track 11</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8"/>
          <w:szCs w:val="28"/>
          <w:lang w:eastAsia="en-GB"/>
        </w:rPr>
      </w:pPr>
      <w:r>
        <w:rPr>
          <w:rFonts w:cs="Times New Roman" w:ascii="Times New Roman" w:hAnsi="Times New Roman"/>
          <w:b/>
          <w:bCs/>
          <w:sz w:val="28"/>
          <w:szCs w:val="28"/>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1</w:t>
      </w:r>
    </w:p>
    <w:p>
      <w:pPr>
        <w:pStyle w:val="Normal"/>
        <w:autoSpaceDE w:val="false"/>
        <w:spacing w:lineRule="auto" w:line="360" w:before="0" w:after="0"/>
        <w:jc w:val="both"/>
        <w:rPr/>
      </w:pPr>
      <w:r>
        <w:rPr>
          <w:rFonts w:cs="Times New Roman" w:ascii="Times New Roman" w:hAnsi="Times New Roman"/>
          <w:sz w:val="24"/>
          <w:szCs w:val="24"/>
          <w:lang w:eastAsia="en-GB"/>
        </w:rPr>
        <w:t>We’re proud to announce that this year we’re opening a new wing dedicated exclusively to Asian art. It’s taken us over a decade and nearly a hundred million euros to put it all together, but we’ve been extremely lucky in that we’ve received some very generous donations, without which none of this would’ve been possible. The extension is perhaps the most significant and innovative architectural addition to the building in our history. Officially, it’s due to open in a couple of months, and having overseen the collection, I can tell you with some confidence that it’ll be a sensatio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2</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But we don’t need it.</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Yeah, but it’s just such a lovely thing. And anyway, if we only ever bought things we actually really need, we’d hardly ever buy anything. Just think of it as a piece of art for the house.</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Yeah, maybe, I guess ... but where are we going to put it?</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I don’t know. We’ll find somewhere, I’m sure. It could go in the kitchen perhaps. Or the living room?</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A: It’s just asking for trouble. It’s bound to get broken. The kids will smash it or the dog will run past and knock it over.</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Oh, come on! That’s not likely to happen. You’re worrying about nothing. And anyway, I like it.</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A: Fine. Suit yourself. Get it then. How much do they want for it anywa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3</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hey’ve just opened this new exhibition of old military vehicles, which is supposed to be really good. It opens at ten, so I’m going to go down there tomorrow morning and have a look at that. I’m not sure if it’s free to get in or not, though. I guess you might have to pay, but that’s OK. I’m sure it’ll be worth it. Don’t know if tanks are really your thing or not, but if they are then you might fancy coming along. Just thought I’d suggest it anyway. Give me a bell back when you get this and let me know.</w:t>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4</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Oh, man! I think I’m gonna faint!</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B: You shouldn’t have gone on that ride.</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A: Well, it looked quite tame, but all that spinning around has made me dizzy. Oh, I need to sit down.</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B: Wait there. I’ll go and get you a glass of water.</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Thanks. I’m so embarrassed.</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B: Don’t worry about it. Just learn your lesson for next tim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5</w:t>
      </w:r>
    </w:p>
    <w:p>
      <w:pPr>
        <w:pStyle w:val="Normal"/>
        <w:autoSpaceDE w:val="false"/>
        <w:spacing w:lineRule="auto" w:line="360" w:before="0" w:after="0"/>
        <w:jc w:val="both"/>
        <w:rPr/>
      </w:pPr>
      <w:r>
        <w:rPr>
          <w:rFonts w:cs="Times New Roman" w:ascii="Times New Roman" w:hAnsi="Times New Roman"/>
          <w:sz w:val="24"/>
          <w:szCs w:val="24"/>
          <w:lang w:eastAsia="en-GB"/>
        </w:rPr>
        <w:t>The club is applying for planning permission to expand the current site by some 20,000 seats – and we’re launching a campaign to block this. For many years now, on match days, there have been both transport and anti-social behaviour problems in the area, and we believe that any expansion is bound to worsen the situation. We understand the club’s desire to boost its income, but we don’t believe that all other alternatives have yet been explored. We’ve nothing against the club in itself, but we’re firmly opposed to any development that’ll result in further tensions between supporters and local resident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04:00Z</dcterms:created>
  <dc:creator>Diane</dc:creator>
  <dc:description/>
  <cp:keywords/>
  <dc:language>en-US</dc:language>
  <cp:lastModifiedBy>Clare Shaw</cp:lastModifiedBy>
  <dcterms:modified xsi:type="dcterms:W3CDTF">2015-03-02T15:11:00Z</dcterms:modified>
  <cp:revision>7</cp:revision>
  <dc:subject/>
  <dc:title>Pre-Intermediate Student’s Book</dc:title>
</cp:coreProperties>
</file>