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5    Review 1 Track 1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5    Review 1 Track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t’s going to boost the club’s incom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’d listen to his stuff all the time when I was young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’m sure it’ll be worth it in the en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’s likely to present a huge challenge in the coming year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t’s due to be completed in 2020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t might take years to repair the damag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0:00Z</dcterms:created>
  <dc:creator>Diane</dc:creator>
  <dc:description/>
  <cp:keywords/>
  <dc:language>en-US</dc:language>
  <cp:lastModifiedBy>Brant, Laura</cp:lastModifiedBy>
  <dcterms:modified xsi:type="dcterms:W3CDTF">2015-02-11T11:00:00Z</dcterms:modified>
  <cp:revision>4</cp:revision>
  <dc:subject/>
  <dc:title>Pre-Intermediate Student’s Book</dc:title>
</cp:coreProperties>
</file>