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Upper Intermediate Audio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Upper Intermediate Audio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s 208-9    Unit 13 Track 69</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s 208-9    Unit 13 Track 69</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1</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I went to a wedding in Sweden last year. It wasn’t so different to weddings I’ve seen, but the odd thing was: firstly, there was a lot of singing during the reception, which I joined in even though I’m tone deaf! Then there were lots of speeches. Anyone could make a toast and speak. And when the groom left the room for whatever reason, male guests would leap up and kiss the bride. </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Another thing I discovered is that when the couple exchange vows, the person who says ‘I do’ loudest is supposed to be the one who’ll wear the trousers in their marriage.</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2</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Here in Japan, the second Monday in January is called Seijin No Hi – Coming-of-Age Day. Everyone who turns twenty that year is invited to a big reception organised by the local authority to mark the fact they’re now legally adults. The girls wear traditional Japanese outfits, worth thousands of pounds, which is why most girls just hire them for the day. The guys usually wear suits, but some do dress more traditionally too. At the reception there’s a lengthy speech by the local mayor to congratulate them and remind them of their new responsibilities and small gifts are handed out to everyone. Family and friends usually gather outside the town hall to take photos. Then we go out and party the night away.</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t>3</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People here find death an awkward subject. In Puerto Rico, I think we have a healthier, more open attitude. When someone dies, the funeral company usually preserves the body so it can be displayed in a coffin. However, recently there’s been a trend to dress the bodies and place them in a themed setting, such as sitting on their motorbike. The body’s on display at least two days so everybody – friends, family, neighbours, children and adults – can pay their respects and take photos with the body before it is buried. This is all part of celebrating their life and the photo is an important record of the event. It’s part of a person’s history and honouring the dead is very important, which is why we also visit the graves of loved ones every year.</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b/>
          <w:sz w:val="24"/>
          <w:szCs w:val="24"/>
          <w:lang w:eastAsia="en-GB"/>
        </w:rPr>
        <w:t>4</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I have just had my first baby, Aadit. Family is core to the Hindu faith so there are several rites connected to birth and children. Right after the birth, the baby is washed and then the father brushes a mixture of honey and butter on the baby’s lips. He then whispers special holy words in the baby’s right ear as a blessing for his future life. I had quite a difficult labour but seeing my husband do that was so beautiful, I immediately forgot all the pain and exhaustion. We didn’t actually name the baby till ten days after the birth, because a priest consults an astrological chart to find the position of the stars and choose the initials of the name. Later in the year we’ll mark other events like the baby’s first trip outside and the first time he has solid food.</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altName w:val="Palatino Linotyp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Palatino Linotype" w:hAnsi="Cambria;Palatino Linotype"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Palatino Linotype" w:hAnsi="Cambria;Palatino Linotype"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1:00:00Z</dcterms:created>
  <dc:creator>Diane</dc:creator>
  <dc:description/>
  <cp:keywords/>
  <dc:language>en-US</dc:language>
  <cp:lastModifiedBy>Brant, Laura</cp:lastModifiedBy>
  <dcterms:modified xsi:type="dcterms:W3CDTF">2015-02-10T11:00:00Z</dcterms:modified>
  <cp:revision>2</cp:revision>
  <dc:subject/>
  <dc:title>Pre-Intermediate Student’s Book</dc:title>
</cp:coreProperties>
</file>