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5    Unit 2 Track 1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5    Unit 2 Track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There are bound to be problems when the new system is introduce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I think we’re due to arrive at something like twenty to te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If he keeps doing things like that, something bad is bound to happen sooner or late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He is due to appear in court on the 31st of the month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Your mum’s bound to worry about you while you’re away. It’s only natura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She can’t travel at the moment as she’s due to give birth any day now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7   It is technically possible to get a visa to travel there, but it’s not likely to be easy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09:00Z</dcterms:created>
  <dc:creator>Diane</dc:creator>
  <dc:description/>
  <cp:keywords/>
  <dc:language>en-US</dc:language>
  <cp:lastModifiedBy>Brant, Laura</cp:lastModifiedBy>
  <dcterms:modified xsi:type="dcterms:W3CDTF">2015-02-11T11:00:00Z</dcterms:modified>
  <cp:revision>4</cp:revision>
  <dc:subject/>
  <dc:title>Pre-Intermediate Student’s Book</dc:title>
</cp:coreProperties>
</file>