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6    Unit 3 Track 16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6    Unit 3 Track 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I brought you a present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Wine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No! I know you don’t drink. No, it’s Californian grape juice. I had some at a friend’s the other day and it was really delicious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Really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Apparently, they have all sorts of varieties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Yeah? Well, thanks! Shall we have some now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Sure! Have you got a corkscrew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Ah, that’s a point, actually. I’m not sure I have, actually. Let me have a look. There’s so much stuff in these drawers. Most of it’s rubbish. I really should clear it out. Mmm. I don’t think there’s one here. Can’t you use a knife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I don’t think so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You need a stick or something to push it down. Would a pencil do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It wouldn’t be strong enough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What about a wooden spoon? You could use the handl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Yeah, that should do. Let’s see … Oh no!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Oh, it’s gone everywhere!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Sorry! Have you got a cloth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Yeah. I think we need a mop and bucket as well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Sorry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Don’t worry about it. These things happen. You might want to rub some salt into that shirt or it’ll leave a stain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Really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Well, it works for other things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19:00Z</dcterms:created>
  <dc:creator>Diane</dc:creator>
  <dc:description/>
  <cp:keywords/>
  <dc:language>en-US</dc:language>
  <cp:lastModifiedBy>Clare Shaw</cp:lastModifiedBy>
  <dcterms:modified xsi:type="dcterms:W3CDTF">2015-03-02T15:10:00Z</dcterms:modified>
  <cp:revision>6</cp:revision>
  <dc:subject/>
  <dc:title>Pre-Intermediate Student’s Book</dc:title>
</cp:coreProperties>
</file>