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8    Review 6 Track 66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8    Review 6 Track 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   We’ve had far fewer problems with it than we were expecting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2   I don’t want to cause you any troubl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3   What I found strange was that there were so few people ther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4   It shouldn’t be that hard to find accommodation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5   I’m supposed to be going out later, but I don’t really feel like i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6   I doubt anyone will even notice it’s gone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0:48:00Z</dcterms:created>
  <dc:creator>Diane</dc:creator>
  <dc:description/>
  <cp:keywords/>
  <dc:language>en-US</dc:language>
  <cp:lastModifiedBy>Clare Shaw</cp:lastModifiedBy>
  <dcterms:modified xsi:type="dcterms:W3CDTF">2015-03-02T11:35:00Z</dcterms:modified>
  <cp:revision>4</cp:revision>
  <dc:subject/>
  <dc:title>Pre-Intermediate Student’s Book</dc:title>
</cp:coreProperties>
</file>