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16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12    Unit 16 Track 8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12    Unit 16 Track 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440" w:gutter="0" w:header="0" w:top="1440" w:footer="0" w:bottom="99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postmaster at claes geller brink – that’s c-l-a-e-s-g-e double l-e-r-b-r-i-n-k dot com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w-w-w dot study tefl – that’s t-e-f-l, dot co dot u-k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zip dot oh nine eight dot k-d at mail dot r-u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do or die, that’s all one word, underscore ninety-nine at sez-nam – that’s s-e-z-n-a-m dot c-z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u-c-y-l-j-e-double-h – that’s ‘double’, the word and then h –not double h – at u-c-l dot a-c dot u-k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h-t-t-p colon and then two forward slashes, w-w-w dot xoomer – that’s x-double o-m-e-r, dot alice, dot i-t forward slash, sweet floral albion – that’s all one word – forward slash, capital s, capital f, capital a, dot h-t-m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01:00Z</dcterms:created>
  <dc:creator>Diane</dc:creator>
  <dc:description/>
  <cp:keywords/>
  <dc:language>en-US</dc:language>
  <cp:lastModifiedBy>Clare Shaw</cp:lastModifiedBy>
  <dcterms:modified xsi:type="dcterms:W3CDTF">2015-03-02T15:02:00Z</dcterms:modified>
  <cp:revision>6</cp:revision>
  <dc:subject/>
  <dc:title>Pre-Intermediate Student’s Book</dc:title>
</cp:coreProperties>
</file>