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0    Unit 6 Track 34</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0    Unit 6 Track 34</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One often hears that something was a culture shock – most often when people arrive in a new country, but also when they enter other kinds of new environments. However, it is usually described as being similar to jet lag – something which you experience for a couple of days and then get over – all you need is a good night’s sleep! The reality is, however, that undergoing any big change – whether it’s moving house, changing jobs or going to university – will bring about a ‘culture shock’. Far from being a single event which is quickly forgotten, it is a process which may take several months – even years – to fully recover from. Psychologists more commonly call this process ‘acculturation’ and highlight four distinct phases that nearly everyone goes through. These are elation – the joy and wonder you first have, where everything is so new and different; resistance – when things settle into a routine and you start to see everything which is bad in your new situation. You look back through rose-coloured glasses on your life before the change. This resistance is then followed by the transformation phase, where you swing more to the other extreme and start looking down on your previous existence and its culture. You may refuse to mix with people you used to know or who speak the same language. You might put them down when you do. Finally, people reach a state of integration, where cultural differences are acknowledged and accepted and people appreciate both their own heritage and their new life.</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That’s the ideal situation, according to psychologist Perry Graves.</w:t>
      </w:r>
    </w:p>
    <w:p>
      <w:pPr>
        <w:pStyle w:val="Normal"/>
        <w:autoSpaceDE w:val="false"/>
        <w:spacing w:lineRule="auto" w:line="36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jc w:val="both"/>
        <w:rPr/>
      </w:pPr>
      <w:r>
        <w:rPr>
          <w:rFonts w:cs="Times New Roman" w:ascii="Times New Roman" w:hAnsi="Times New Roman"/>
          <w:sz w:val="24"/>
          <w:szCs w:val="24"/>
          <w:lang w:eastAsia="en-GB"/>
        </w:rPr>
        <w:t>‘</w:t>
      </w:r>
      <w:r>
        <w:rPr>
          <w:rFonts w:cs="Times New Roman" w:ascii="Times New Roman" w:hAnsi="Times New Roman"/>
          <w:sz w:val="24"/>
          <w:szCs w:val="24"/>
          <w:lang w:eastAsia="en-GB"/>
        </w:rPr>
        <w:t>Everyone goes through the initial stages, but not everyone finishes the complete cycle. This can cause problems because they often don’t recognise the phases of acculturation. For example, some people drop out of university in their first year, saying they don’t relate to the middle class values or that it has nothing to do with reality and so on. In reality, these opinions are actually a symptom of the resistance stage. In other cases, people get stuck in a transformation phase, which may stop them moving on to new experiences or lead to them cutting themselves off from their roots, from people they’ve known for years and years. That can lead to a deep sense of unhappiness and to feelings of frustration.’</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6:48:00Z</dcterms:created>
  <dc:creator>Diane</dc:creator>
  <dc:description/>
  <cp:keywords/>
  <dc:language>en-US</dc:language>
  <cp:lastModifiedBy>Clare Shaw</cp:lastModifiedBy>
  <dcterms:modified xsi:type="dcterms:W3CDTF">2015-03-02T09:54:00Z</dcterms:modified>
  <cp:revision>5</cp:revision>
  <dc:subject/>
  <dc:title>Pre-Intermediate Student’s Book</dc:title>
</cp:coreProperties>
</file>