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7    Unit 12 Track 6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7    Unit 12 Track 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I’m supposed to be revising for my exams tonigh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We’re supposed to be playing tennis late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I’m supposed to be cooking for my family tonigh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She’s supposed to be arriving at around nine this evening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We’re supposed to be getting married next month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55:00Z</dcterms:created>
  <dc:creator>Diane</dc:creator>
  <dc:description/>
  <cp:keywords/>
  <dc:language>en-US</dc:language>
  <cp:lastModifiedBy>Brant, Laura</cp:lastModifiedBy>
  <dcterms:modified xsi:type="dcterms:W3CDTF">2015-02-11T16:54:00Z</dcterms:modified>
  <cp:revision>4</cp:revision>
  <dc:subject/>
  <dc:title>Pre-Intermediate Student’s Book</dc:title>
</cp:coreProperties>
</file>