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6    Unit 3 Track 1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6    Unit 3 Track 1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8"/>
          <w:szCs w:val="28"/>
          <w:lang w:eastAsia="en-GB"/>
        </w:rPr>
      </w:pPr>
      <w:r>
        <w:rPr>
          <w:rFonts w:cs="Times New Roman" w:ascii="Times New Roman" w:hAnsi="Times New Roman"/>
          <w:b/>
          <w:bCs/>
          <w:sz w:val="28"/>
          <w:szCs w:val="28"/>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Part 1]</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Presenter: Hello. Welcome to </w:t>
      </w:r>
      <w:r>
        <w:rPr>
          <w:rFonts w:cs="Times New Roman" w:ascii="Times New Roman" w:hAnsi="Times New Roman"/>
          <w:i/>
          <w:sz w:val="24"/>
          <w:szCs w:val="24"/>
          <w:lang w:eastAsia="en-GB"/>
        </w:rPr>
        <w:t>Rights and Reason</w:t>
      </w:r>
      <w:r>
        <w:rPr>
          <w:rFonts w:cs="Times New Roman" w:ascii="Times New Roman" w:hAnsi="Times New Roman"/>
          <w:sz w:val="24"/>
          <w:szCs w:val="24"/>
          <w:lang w:eastAsia="en-GB"/>
        </w:rPr>
        <w:t>. On today’s show, we’ll be discussing the importance of dealing with customer complaints in the globalised world; the government’s proposed new laws on data protection and privacy; and we’ll be giving advice on the hazards of buying a second-hand ca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Our first item came out of a post on the </w:t>
      </w:r>
      <w:r>
        <w:rPr>
          <w:rFonts w:cs="Times New Roman" w:ascii="Times New Roman" w:hAnsi="Times New Roman"/>
          <w:i/>
          <w:sz w:val="24"/>
          <w:szCs w:val="24"/>
          <w:lang w:eastAsia="en-GB"/>
        </w:rPr>
        <w:t>Rights and Reason</w:t>
      </w:r>
      <w:r>
        <w:rPr>
          <w:rFonts w:cs="Times New Roman" w:ascii="Times New Roman" w:hAnsi="Times New Roman"/>
          <w:sz w:val="24"/>
          <w:szCs w:val="24"/>
          <w:lang w:eastAsia="en-GB"/>
        </w:rPr>
        <w:t xml:space="preserve"> web page from a Chinese listener, Fei Han. Fei is a visitor to Britain from China and three weeks ago he bought a pair of shoes in a well-known store. When he opened the box at home, he discovered one of the shoes had an insole missing. Fei says he put off going back to the store because he was worried about his poor English and didn’t want the stress. In fact, he says he even thought about keeping and using them, but unsurprisingly, found them too uncomfortable to walk in. So eventually he took them back. And this is where the problems really starte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The assistant told him it wasn’t company policy to sell insoles separately and that he should have checked the shoes at the point of sale. He was even accused of losing the insole himself! The assistant said he could only prove this wasn’t the case by checking the CCTV cameras after the store closed that day. Fei left a contact number, but heard nothing and went back three days later. After explaining the situation again to a different assistant, the store manager was called and Fei was finally offered a new insole. Unfortunately, when he got home he discovered it was the wrong size, at which point he gave up! The incident has clearly left Fei feeling let down and questioning whether this poor treatment was due to him being a tourist. Now, to discuss this case and the wider implications for customer services, we have John Squire from the Institute of Customer Car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23:00Z</dcterms:created>
  <dc:creator>Diane</dc:creator>
  <dc:description/>
  <cp:keywords/>
  <dc:language>en-US</dc:language>
  <cp:lastModifiedBy>Clare Shaw</cp:lastModifiedBy>
  <dcterms:modified xsi:type="dcterms:W3CDTF">2015-03-02T15:10:00Z</dcterms:modified>
  <cp:revision>7</cp:revision>
  <dc:subject/>
  <dc:title>Pre-Intermediate Student’s Book</dc:title>
</cp:coreProperties>
</file>