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4    Unit 9 Track 49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4    Unit 9 Track 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1   If I was better at maths, I would’ve studied physics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2   I would never have become a CEO if I hadn’t worked hard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3   You might’ve noticed if you’d been paying more attention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4   If I hadn’t met her, I’d probably still be living at hom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5   If I’d heard something, I’d tell you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6   I’d go with you if I could, but I can’t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;Palatino Linotype" w:hAnsi="Cambria;Palatino Linotype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;Palatino Linotype" w:hAnsi="Cambria;Palatino Linotype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6:15:00Z</dcterms:created>
  <dc:creator>Diane</dc:creator>
  <dc:description/>
  <cp:keywords/>
  <dc:language>en-US</dc:language>
  <cp:lastModifiedBy>Brant, Laura</cp:lastModifiedBy>
  <dcterms:modified xsi:type="dcterms:W3CDTF">2015-02-11T10:55:00Z</dcterms:modified>
  <cp:revision>4</cp:revision>
  <dc:subject/>
  <dc:title>Pre-Intermediate Student’s Book</dc:title>
</cp:coreProperties>
</file>