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0    Unit 7 Track 3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0    Unit 7 Track 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The thunder was so loud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 thought I was going to pass out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 thought I was going to freeze to death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When we left it was fin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t was pouring dow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because it was so strong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7   I was afraid of skidd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8   The whole place was flooded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56:00Z</dcterms:created>
  <dc:creator>Diane</dc:creator>
  <dc:description/>
  <cp:keywords/>
  <dc:language>en-US</dc:language>
  <cp:lastModifiedBy>Brant, Laura</cp:lastModifiedBy>
  <dcterms:modified xsi:type="dcterms:W3CDTF">2015-02-11T10:56:00Z</dcterms:modified>
  <cp:revision>3</cp:revision>
  <dc:subject/>
  <dc:title>Pre-Intermediate Student’s Book</dc:title>
</cp:coreProperties>
</file>