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Upper Intermediate Audi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Upper Intermediate Audi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8    Unit 4 Track 2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8    Unit 4 Track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   It was shocking what happened to h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2   It just seems a bit excessiv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3   Mind you, it was a lot of mone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4   It makes you wonder what’s gone wrong with the worl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5   It was such typical double standards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6   That’s good news for a change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7   I don’t know how they manag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8   At least they’re doing something about it at last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9   You can’t have everything in life, can you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0   It’s a bit of a worr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1   It’s lucky it was caught on fil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2   That kind of thing shouldn’t be tolerated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18:00Z</dcterms:created>
  <dc:creator>Diane</dc:creator>
  <dc:description/>
  <cp:keywords/>
  <dc:language>en-US</dc:language>
  <cp:lastModifiedBy>Brant, Laura</cp:lastModifiedBy>
  <dcterms:modified xsi:type="dcterms:W3CDTF">2015-02-11T10:59:00Z</dcterms:modified>
  <cp:revision>3</cp:revision>
  <dc:subject/>
  <dc:title>Pre-Intermediate Student’s Book</dc:title>
</cp:coreProperties>
</file>