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9    Unit 14 Track 7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9    Unit 14 Track 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I’ll look into the matter at on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The computers are being very slow tod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There must’ve been some kind of mix-u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I’m afraid our system is down at the mome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I’m afraid there’s absolutely nothing we can d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I’m afraid I’m not authorised to make that decis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I’ll have a word with my manager and see what I can do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6:00Z</dcterms:created>
  <dc:creator>Diane</dc:creator>
  <dc:description/>
  <cp:keywords/>
  <dc:language>en-US</dc:language>
  <cp:lastModifiedBy>Clare Shaw</cp:lastModifiedBy>
  <dcterms:modified xsi:type="dcterms:W3CDTF">2015-03-02T13:40:00Z</dcterms:modified>
  <cp:revision>3</cp:revision>
  <dc:subject/>
  <dc:title>Pre-Intermediate Student’s Book</dc:title>
</cp:coreProperties>
</file>