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210-11    Unit 15 Track 79</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210-11    Unit 15 Track 79</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Mmmm, this is delicious!</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B: Thanks.</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What’s in it? It’s got a bit of a lemony taste.</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B: Yeah, that’s the lemongrass.</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Lemongrass?</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Yeah, it’s this … actually I don’t know what you call it – a herb or spice. It looks sort of like a spring onion, you know. It’s like a greyish-white stick. Anyway, you drop it in the sauce while it’s cooking and it gives it a kind of citrusy flavour.</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You don’t eat it then?</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No. It’s got kind of a woody texture – it’s pretty tough – so you just pick it out at the end.</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Right – and the orangey colour … is that from carrots?</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B: No. It’s pumpkin and red lentils.</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Pumpkin?</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You know, like a big orange squash – like a melon or something – but rounder and the flesh is harder.</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Oh yes, of course. Pumpkin – I know this word.</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Yeah, so you use that or sometimes I use sweet potato instead.</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Right. So how do you make it?</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Oh, it’s dead easy. You get a large onion and a couple of cloves of garlic and ginger and you chop them all really finely. I actually sometimes use a food processor. Then you put some oil in a pan and heat it up and you just throw everything into the oil, with a couple of bits of lemongrass, and I sometimes put in a whole chilli as well – just to spice things up a bit – you know, like to flavour the oil.</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Right.</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And then you cook it quite quickly, but you have to keep stirring ‘cos you don’t want it to burn. Otherwise, it can be a bit bitter.</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OK.</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Then you throw in the pumpkin. Oh, I should’ve said you have to cut stuff into cubes.</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How big?</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I don’t know – about an inch – a couple of centimetres? It doesn’t matter that much – you blend it all in the end.</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I meant how big should the pumpkin be?</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Oh sorry! Yeah, I don’t know – they vary so much in size. Biggish, I guess, but not like the huge ones.</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OK, and then what? You just add water and boil it?</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Yeah, more or less. You add lentils – roughly a cupful – and a tin of coconut milk.</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Oh right. Coconut milk.</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Yeah, actually I often use less, because I find it a bit much otherwise. And then I add about a litre or so of chicken stock and, as you say, bring it to the boil and then once it’s boiling, you reduce the heat and leave it for fifteen minutes or so – till the pumpkin’s soft, anyway – and then just blend it till it’s smooth.</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So when do you take out the lemongrass?</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Oh right, yeah. Sorry. Basically after it’s simmered – at the end. It sort of floats to the surface. You just get it out with a spoon.</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And the green herbs?</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Well, you can use different things. I usually sprinkle a bit of chopped parsley, but basil’s nice as well. And obviously a pinch or two of salt, although personally I got out of the habit of using too much because my dad’s got a heart condition and he can’t have too much.</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Right. Well, it’s great.</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B: Yeah, I like it. Actually I sometimes do it as a sauce – just everything in reduced quantities – and I cook pieces of cod or chicken in it.</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A: Mmm. Sounds great.</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32:00Z</dcterms:created>
  <dc:creator>Diane</dc:creator>
  <dc:description/>
  <cp:keywords/>
  <dc:language>en-US</dc:language>
  <cp:lastModifiedBy>Clare Shaw</cp:lastModifiedBy>
  <dcterms:modified xsi:type="dcterms:W3CDTF">2015-03-02T14:09:00Z</dcterms:modified>
  <cp:revision>4</cp:revision>
  <dc:subject/>
  <dc:title>Pre-Intermediate Student’s Book</dc:title>
</cp:coreProperties>
</file>