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s 204-5   Unit 10 Track 5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s 204-5   Unit 10 Track 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1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orry, but you couldn’t pass me the salt, could you? Thank you. They look nic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They are. They’re lovely. Have you tried that aubergine dip? It’s deliciou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Hmm. I have to say, I’m not that keen on aubergines. There’s something wrong with them as a vegetabl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You’re joking! Aubergines – they’re the king of vegetables! Although strictly speaking, of course, they’re technically a frui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Mmm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They’re so versatile. You can fry them, grill them, have them mashed, stuffed, barbecued …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Righ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Did you know that they used to use the skin as a dye? The Chinese apparently used to polish their teeth with it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Fascinating. I can see I’ve not given aubergines a proper chance. Anyway, listen. Sorry, but I’ve just seen my friend Mercedes. I must just go and grab her. I’ve been meaning to talk to her all evening. Bye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2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So how do you know Niall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Who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Er … the person whose party this i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Oh right. Well, he’s like the friend of a friend of my flatmate. I don’t know why I’m here, really. I feel a bit left out. My flatmate dragged me here because she thought she wouldn’t know anyone – and now she’s met someone. Oh – that’s her over there, with that blond guy. I think I might just go. How do you know Niall anyway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I’m his fiancée! You did know this is a party to celebrate our engagement, didn’t you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No, actually I didn’t. Congratulations, though! It’s a great part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3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I’m glad I’m not the only person who couldn’t stand it any mor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Tell me about it! It was so stuffy in there, wasn’t it? You could hardly breath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Yeah. They need some air conditioning or something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The speaker wasn’t exactly helping either, was he? I thought I was going to fall asleep at one point ther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Yeah, he’s very dull, isn’t he? I think I might just go and grab a coffee instead of going back in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That sounds like a good idea. Do you mind if I join you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4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Is this the queue for the toilet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I’m afraid so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I love your top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Oh, thank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It’s quite unusual. Where did you get i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I actually picked it up in a second-hand clothes stall. It was only five pound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Really? That’s fantastic! I never bother looking in places like that. I mean, there’s a second-hand place near me, but the stuff in there always looks in pretty poor condition. That looks brand new, though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I think it’s quite old actually, but the stall I got it from is just fantastic – just really nice stuff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Mind you, it’s so difficult getting stuff in my siz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I can imagine. It must be hard. I’ve got a friend who’s maybe your height and she’s always moaning about it as well. That dress is lovely, though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It’s great, isn’t it? I actually just found this place online. Oh look – it’s your turn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5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Sorry, but I couldn’t help overhearing. Did you say you’ve just come back from Accra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: Yeah. Why? Do you know i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Yes, quite well, actually. I spent two years there back in the 90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J: Wow! What were you doing there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: My husband was based at the embassy there, so …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: Really? It must’ve been quite different back then. It’s a real boom town at the momen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So I’ve read, yes. It was relatively quiet when we were there and the infrastructure was still very much a work in progress, but we loved it. We met some wonderful people there and were able to see a bit of the countryside as well. I’m sure it’s changed a lot, though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J: For sure. It’s attracting a huge amount of inward investment. In fact, my firm is planning to open an office there, so I was over there sorting that ou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: Oh, that’s great. I’m really pleased to hear it. Anyway, sorry. I didn‘t want to stop you chatting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30:00Z</dcterms:created>
  <dc:creator>Diane</dc:creator>
  <dc:description/>
  <cp:keywords/>
  <dc:language>en-US</dc:language>
  <cp:lastModifiedBy>Clare Shaw</cp:lastModifiedBy>
  <dcterms:modified xsi:type="dcterms:W3CDTF">2015-03-02T14:45:00Z</dcterms:modified>
  <cp:revision>6</cp:revision>
  <dc:subject/>
  <dc:title>Pre-Intermediate Student’s Book</dc:title>
</cp:coreProperties>
</file>