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13    Unit 16 Track 8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13    Unit 16 Track 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1   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>Dragon’s Den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is soon to enter a new series, with prospective entrepreneurs trying to raise money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millionaires who provide capital and business expertise in return for a stake in their companies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3   Afghanistan still heavily depends on foreign aid 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Small and medium-sized businesses are easily the biggest employers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The problem at the moment is a lack of skills such as financial planning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plans for expansion come under scrutiny from local experts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7   high fuel costs ultimately forced him to close down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8   the hugely popular singing contest Afghan Sta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54:00Z</dcterms:created>
  <dc:creator>Diane</dc:creator>
  <dc:description/>
  <cp:keywords/>
  <dc:language>en-US</dc:language>
  <cp:lastModifiedBy>Clare Shaw</cp:lastModifiedBy>
  <dcterms:modified xsi:type="dcterms:W3CDTF">2015-03-02T15:08:00Z</dcterms:modified>
  <cp:revision>3</cp:revision>
  <dc:subject/>
  <dc:title>Pre-Intermediate Student’s Book</dc:title>
</cp:coreProperties>
</file>