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Upper 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Upper 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95    Unit 2 Track 12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95    Unit 2 Track 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en-GB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GB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1   This year we’re opening a new wing dedicated exclusively to Asian art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2   The kids will smash it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3   It opens at ten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4   I’m going to go down there tomorrow morning and have a look at that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5   I think I’m going to fain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6   I’ll go and get you a glass of water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6:08:00Z</dcterms:created>
  <dc:creator>Diane</dc:creator>
  <dc:description/>
  <cp:keywords/>
  <dc:language>en-US</dc:language>
  <cp:lastModifiedBy>Clare Shaw</cp:lastModifiedBy>
  <dcterms:modified xsi:type="dcterms:W3CDTF">2015-03-02T14:25:00Z</dcterms:modified>
  <cp:revision>4</cp:revision>
  <dc:subject/>
  <dc:title>Pre-Intermediate Student’s Book</dc:title>
</cp:coreProperties>
</file>