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9    Unit 14 Track 7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9    Unit 14 Track 7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husband bought bricks and hired builders. Before too long, the pile of silver was almost gone, but their mansion remained unfinished. The husband decided to see if the moneybag would produce more silver, so without his wife’s knowledge, he opened the bag for a second time that day. Instantly, another lump of silver rolled out. He opened it a third time and received a third lump.</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e thought to himself, ‘If I go on like this, I can get the house finished in no time!’ He completely forgot the old man’s warning. However, when he opened the bag a fourth time, it was empty. This time not one bit of silver fell out. It was just an old cloth bag. When he turned to look at his unfinished house, that was gone as well. There before him was his old hut with its leaking roof.</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poor man fell to his knees in despair, crying ‘How I wish I’d never opened that bag! Now everything is lost.’ His wife came over to comfort him, saying, ‘Not all is lost. We still have each other. Let’s go back to the mountain and cut firewood like we did before. That’s a more reliable way of earning a living.’</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nd from that day on, that’s exactly what they di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7:00Z</dcterms:created>
  <dc:creator>Diane</dc:creator>
  <dc:description/>
  <cp:keywords/>
  <dc:language>en-US</dc:language>
  <cp:lastModifiedBy>Brant, Laura</cp:lastModifiedBy>
  <dcterms:modified xsi:type="dcterms:W3CDTF">2015-02-10T11:08:00Z</dcterms:modified>
  <cp:revision>3</cp:revision>
  <dc:subject/>
  <dc:title>Pre-Intermediate Student’s Book</dc:title>
</cp:coreProperties>
</file>