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0    Review 3 Track 35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0    Review 3 Track 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1   I’ve been meaning to go there for a whil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2   She’s had her hair don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3   I shouldn’t have put it off for so long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4   It was a bit of a nightmare to be honest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5   You should’ve told me. I could’ve dealt with i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6   I’ve been struggling to keep up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;Palatino Linotype" w:hAnsi="Cambria;Palatino Linotype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;Palatino Linotype" w:hAnsi="Cambria;Palatino Linotype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6:52:00Z</dcterms:created>
  <dc:creator>Diane</dc:creator>
  <dc:description/>
  <cp:keywords/>
  <dc:language>en-US</dc:language>
  <cp:lastModifiedBy>Brant, Laura</cp:lastModifiedBy>
  <dcterms:modified xsi:type="dcterms:W3CDTF">2015-02-11T10:56:00Z</dcterms:modified>
  <cp:revision>3</cp:revision>
  <dc:subject/>
  <dc:title>Pre-Intermediate Student’s Book</dc:title>
</cp:coreProperties>
</file>