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3    Unit 1 Track 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3    Unit 1 Track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  <w:tab/>
        <w:t>A: I’m really into 60s music. The Beatles, The Stones, stuff like that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>B: Yeah? It’s not really my kind of thing. It’s more the kind of stuff my dad listens to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</w:t>
        <w:tab/>
        <w:t>A: Do you like Tarantino? I love his films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>B: He’s all right, I guess, but I’m not that keen on his films. They’re a bit over-the-top for my liking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</w:t>
        <w:tab/>
        <w:t>A: Have you ever read any Paulo Coelho? His books are fantastic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ab/>
        <w:t>B: I’ve read one. It was OK, I guess, but it didn’t really do that much for me, to be hones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26:00Z</dcterms:created>
  <dc:creator>Diane</dc:creator>
  <dc:description/>
  <cp:keywords/>
  <dc:language>en-US</dc:language>
  <cp:lastModifiedBy>Clare Shaw</cp:lastModifiedBy>
  <dcterms:modified xsi:type="dcterms:W3CDTF">2015-03-02T14:21:00Z</dcterms:modified>
  <cp:revision>4</cp:revision>
  <dc:subject/>
  <dc:title>Pre-Intermediate Student’s Book</dc:title>
</cp:coreProperties>
</file>