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5    Unit 10 Track 5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5    Unit 10 Track 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 A: Miserable weather, isn’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Yeah, awful. It’s been like this for weeks now, hasn’t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A: I know. I can’t remember when I last saw the su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 A: You don’t remember me, do you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It’s Yuka, isn’t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A: No. It’s Naomi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3 A: Excuse me. You haven’t got a light, have you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Yeah. Here you g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A: Thank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You couldn’t lend me a pound, could you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A: No, sorr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4 A: You missed the class on Monday, didn’t you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There wasn’t one, was there? The school was closed for the holiday, wasn’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A: No. Mind you, you didn’t miss much. It was quite bor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Well, to be honest the whole course is a bit disappointing, isn’t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5 A: I love that jacket. It’s from Zara, isn’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No, I got it from a shop called Monso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A: Really? You wouldn’t happen to have the address, would you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GB"/>
        </w:rPr>
        <w:t>B: No. Sorry. I honestly can’t remembe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36:00Z</dcterms:created>
  <dc:creator>Diane</dc:creator>
  <dc:description/>
  <cp:keywords/>
  <dc:language>en-US</dc:language>
  <cp:lastModifiedBy>Brant, Laura</cp:lastModifiedBy>
  <dcterms:modified xsi:type="dcterms:W3CDTF">2015-02-09T16:38:00Z</dcterms:modified>
  <cp:revision>3</cp:revision>
  <dc:subject/>
  <dc:title>Pre-Intermediate Student’s Book</dc:title>
</cp:coreProperties>
</file>