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 Unit 14 Track 7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 Unit 14 Track 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three point seven million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three million seven hundred thousand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fifteen hundred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one and a half thousand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nought point nought tw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two hundredth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two third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two out of thre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forty percen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two fifth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minus ten degre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GB"/>
        </w:rPr>
        <w:t>ten below zero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9:00Z</dcterms:created>
  <dc:creator>Diane</dc:creator>
  <dc:description/>
  <cp:keywords/>
  <dc:language>en-US</dc:language>
  <cp:lastModifiedBy>Clare Shaw</cp:lastModifiedBy>
  <dcterms:modified xsi:type="dcterms:W3CDTF">2015-03-02T13:42:00Z</dcterms:modified>
  <cp:revision>4</cp:revision>
  <dc:subject/>
  <dc:title>Pre-Intermediate Student’s Book</dc:title>
</cp:coreProperties>
</file>