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3    Unit 1 Track 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3    Unit 1 Trac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 </w:t>
        <w:tab/>
        <w:t>Yeah, at the weekends, of course. I go shopping, go to the cinema, go clubbing sometimes. I don’t tend to during the week, though, because I’ve got to get up early for school and I’ve got homework, and basically my parents prefer me to stay at home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 </w:t>
        <w:tab/>
        <w:t>Yeah, all the time. My headphones are glued to my ears! I like all kinds of stuff as well – rock, pop, even some classical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 </w:t>
        <w:tab/>
        <w:t>Not as much as I’d like to, because I really love it – especially musicals. I mean, I do go now and again, but the seats are so expensive I can’t afford to go more than a couple of times a year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</w:t>
        <w:tab/>
        <w:t>Very rarely, to be honest. I guess I might in the summer – if it’s very hot. I find it a bit boring, just going up and down the pool. It’s not really my kind of thing – and I’m not very good at it either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5 </w:t>
        <w:tab/>
        <w:t>Probably less than I think I do, if you know what I mean. It’s always on in the background, you know, but I don’t pay much attention to it most of the time. I will watch a big game if there’s one on and the occasional film, but apart from that, most of it’s rubbish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6 </w:t>
        <w:tab/>
        <w:t>Yeah, I guess so. I usually play football on a Wednesday and I go running now and again. I generally cycle to college as well – unless it’s raining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7 </w:t>
        <w:tab/>
        <w:t>No, not as a rule. I tend to watch films on demand through my TV at home. Oh, and I download quite a lot of stuff too.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8 </w:t>
        <w:tab/>
        <w:t>Not as much as I used to. I was addicted to this online game for a while until my parents banned me. I’d sometimes play for five hours a day! I play other games now, but my parents control it a bit mo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0:00Z</dcterms:created>
  <dc:creator>Diane</dc:creator>
  <dc:description/>
  <cp:keywords/>
  <dc:language>en-US</dc:language>
  <cp:lastModifiedBy>Brant, Laura</cp:lastModifiedBy>
  <dcterms:modified xsi:type="dcterms:W3CDTF">2015-02-04T15:36:00Z</dcterms:modified>
  <cp:revision>4</cp:revision>
  <dc:subject/>
  <dc:title>Pre-Intermediate Student’s Book</dc:title>
</cp:coreProperties>
</file>