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10    Review 7 Track 7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10    Review 7 Track 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She found out he’d been lying to her for age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I wish he wouldn’t shout at me so ofte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He was arrested and charged with murd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They said it’d already been delivered, but I haven’t received it ye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I wish I could’ve been there to see i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I wish I’d never said anything about it now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31:00Z</dcterms:created>
  <dc:creator>Diane</dc:creator>
  <dc:description/>
  <cp:keywords/>
  <dc:language>en-US</dc:language>
  <cp:lastModifiedBy>Clare Shaw</cp:lastModifiedBy>
  <dcterms:modified xsi:type="dcterms:W3CDTF">2015-03-02T13:49:00Z</dcterms:modified>
  <cp:revision>4</cp:revision>
  <dc:subject/>
  <dc:title>Pre-Intermediate Student’s Book</dc:title>
</cp:coreProperties>
</file>