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3    Unit 1 Track 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3    Unit 1 Track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 </w:t>
        <w:tab/>
        <w:t>I don’t tend to during the week, thoug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2 </w:t>
        <w:tab/>
        <w:t>Yeah, all the time! My headphones are glued to my ea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 </w:t>
        <w:tab/>
        <w:t>Not as much as I’d like to, because I really love i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4 </w:t>
        <w:tab/>
        <w:t>Very rarely, to be honest. I guess I might in the summer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5 </w:t>
        <w:tab/>
        <w:t>I don’t pay much attention to it most of the time. I will watch a big game, if there’s one on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6 </w:t>
        <w:tab/>
        <w:t>Yeah, I guess so. I usually play football on a Wednesday and I go running now and agai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7 </w:t>
        <w:tab/>
        <w:t>No, not as a rule. I tend to watch films on demand through my TV at home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8 </w:t>
        <w:tab/>
        <w:t>Not as much as I used to. I was addicted to this online game, until my parents banned me. I’d sometimes play for five hours a day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4:00Z</dcterms:created>
  <dc:creator>Diane</dc:creator>
  <dc:description/>
  <cp:keywords/>
  <dc:language>en-US</dc:language>
  <cp:lastModifiedBy>Brant, Laura</cp:lastModifiedBy>
  <dcterms:modified xsi:type="dcterms:W3CDTF">2015-02-04T15:35:00Z</dcterms:modified>
  <cp:revision>3</cp:revision>
  <dc:subject/>
  <dc:title>Pre-Intermediate Student’s Book</dc:title>
</cp:coreProperties>
</file>