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6   Unit 11 Track 5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6   Unit 11 Track 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A = Assistant, C = Customer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i. How can I help you today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i. I reserved a car online. Here’s my voucher and my driving licenc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ep. OK. Let’s have a look. Right. We have your car ready, but we’re running a special offer this week. You can upgrade to the next range for just two euros a day, so you could have an estate car if you lik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t’s OK. We don’t have much luggag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Are you sure? It’s a bit more powerful as we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No, I think something smaller – more fuel-efficient – is O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Fine. You ordered GPS, yes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That’s r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OK. Would you like our additional insurance cover for damage to tyres and windscree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sn’t that already included in what I paid for onlin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No. I think it’s in the small print – and this is only three euros extra a da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at are the chances of anything going wrong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it’s up to you, but better safe than sorry, isn’t i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I suppose so. OK, then. It is quite cheap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Fine. Can I just have your credit card? That’s for the insurance, the cost of the fuel and also your deposit on the car – which is returnable when you bring the car bac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ight, so should I return the tank full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, there’s no need, but it is full now. It’s diesel, by the wa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K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So could you just sign where I’ve marked with a cross? You may want to check the car as well before you leave. There are some scratches here and here, and a small dent in the rear door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OK. Grea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ave a good trip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0:00Z</dcterms:created>
  <dc:creator>Diane</dc:creator>
  <dc:description/>
  <cp:keywords/>
  <dc:language>en-US</dc:language>
  <cp:lastModifiedBy>Clare Shaw</cp:lastModifiedBy>
  <dcterms:modified xsi:type="dcterms:W3CDTF">2015-03-02T14:46:00Z</dcterms:modified>
  <cp:revision>4</cp:revision>
  <dc:subject/>
  <dc:title>Pre-Intermediate Student’s Book</dc:title>
</cp:coreProperties>
</file>