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2    Unit 16 Track 8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2    Unit 16 Track 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I = Ian, C = Claudia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Hello. Claudia Hellmann speaking.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Oh, hi, Claudia. This is Ian calling, from Madrid.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h hi, Ian. How’re things?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Pretty good, thanks. A bit hectic – as usual for this time of year – but, you know, hectic is good. Anyway, listen, I’m just calling, really, to try to arrange a good time to talk through the sales strategy ahead of the coming season.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that sounds good. When were you thinking of?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Well, to be honest, the sooner, the better. Would next week be good for you at all?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if you wouldn´t mind, I´d rather wait till the week after. I’ll be visiting Spain for a trade fair so I could fit in a day with you then.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Oh, is that the one in Valencia?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that’s right. Are you going?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No, I’m afraid not.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That’s OK, I can easily come to head office. What day would work best for you?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The Tuesday would suit me best. That’s the 24th, preferably.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K, great. I can make any time after ten.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OK. I’ll pencil it in. Perhaps I could actually get Piotr from Warsaw to come over too. Face-to-face is always better and it’d be good to have input from another marke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7:00Z</dcterms:created>
  <dc:creator>Diane</dc:creator>
  <dc:description/>
  <cp:keywords/>
  <dc:language>en-US</dc:language>
  <cp:lastModifiedBy>Clare Shaw</cp:lastModifiedBy>
  <dcterms:modified xsi:type="dcterms:W3CDTF">2015-03-02T14:56:00Z</dcterms:modified>
  <cp:revision>4</cp:revision>
  <dc:subject/>
  <dc:title>Pre-Intermediate Student’s Book</dc:title>
</cp:coreProperties>
</file>