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7    Unit 4 Track 22</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7    Unit 4 Track 22</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jc w:val="both"/>
        <w:rPr/>
      </w:pPr>
      <w:r>
        <w:rPr>
          <w:rFonts w:cs="Times New Roman" w:ascii="Times New Roman" w:hAnsi="Times New Roman"/>
          <w:sz w:val="24"/>
          <w:szCs w:val="24"/>
          <w:lang w:eastAsia="en-GB"/>
        </w:rPr>
        <w:t>The government will today launch a new initiative aimed at getting vulnerable young people off the streets and into hostels. The move is a response to growing concern about the number of teenagers sleeping rough on the streets of the capital, many of whom, it is feared, are in danger of becoming involved in drugs and other criminal activit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senior executive at one of the country’s leading law firms is today almost half a million euros richer after winning her case against her employers, McLintock and Rice. Judith Fenton had claimed she was denied promotion as a direct result of telling colleagues she was pregnant. The court ruled in her favour and she was awarded compensation of €487,000.</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3</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olice are today conducting investigations after a young Asian student was attacked near the city centre by a group of white youths late last night. The attack was captured on CCTV and a senior policeman has announced he believes it may well have been racially motivated. The nineteen-year-old victim is still being treated in hospital and is believed to have suffered several broken bone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4</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 tiny pressure group has claimed victory over one of the country’s richest men. Multi-millionaire Ronald Stamp had been planning to build a hotel and entertainment complex on a privately owned beach on the north-east coast. However, following protests by local residents, the group Save Our Seaside took legal action to prevent what they claimed would amount to ‘vandalism on a huge scale’ – a claim that was yesterday upheld in cour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5</w:t>
      </w:r>
    </w:p>
    <w:p>
      <w:pPr>
        <w:pStyle w:val="Normal"/>
        <w:autoSpaceDE w:val="false"/>
        <w:spacing w:lineRule="auto" w:line="360" w:before="0" w:after="0"/>
        <w:jc w:val="both"/>
        <w:rPr/>
      </w:pPr>
      <w:r>
        <w:rPr>
          <w:rFonts w:cs="Times New Roman" w:ascii="Times New Roman" w:hAnsi="Times New Roman"/>
          <w:sz w:val="24"/>
          <w:szCs w:val="24"/>
          <w:lang w:eastAsia="en-GB"/>
        </w:rPr>
        <w:t>A woman from East Sussex last week became the country’s youngest grandmother. At the age of 29, Tracy Bell is now the proud granny of a baby boy, Kevin. Bell’s daughter, Caroline, aged fourteen, said she had initially been too scared to break the news to her mother, and had waited until a doctor had confirmed she was indeed pregnant. Mrs Bell, however, seems resigned to the situation, stating that as she is already bringing up five children, one more will make little differenc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Palatino Linotype" w:hAnsi="Cambria;Palatino Linotype"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Palatino Linotype" w:hAnsi="Cambria;Palatino Linotype"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09:00Z</dcterms:created>
  <dc:creator>Diane</dc:creator>
  <dc:description/>
  <cp:keywords/>
  <dc:language>en-US</dc:language>
  <cp:lastModifiedBy>Brant, Laura</cp:lastModifiedBy>
  <dcterms:modified xsi:type="dcterms:W3CDTF">2015-02-11T09:46:00Z</dcterms:modified>
  <cp:revision>5</cp:revision>
  <dc:subject/>
  <dc:title>Pre-Intermediate Student’s Book</dc:title>
</cp:coreProperties>
</file>