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6    Unit 11 Track 5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6    Unit 11 Track 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A: The taxi fare to your hotel will be €100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€100? That’s expensive!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A: The cheapest ticket we have left is $875.</w:t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$875? If that’s the cheapest, I dread to think how much the most expensive is!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A: Our flight leaves at five in the morning.</w:t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FIVE IN THE MORNING! That’s going to be a killer!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A: It’s a bit old, but it’s a nice car! I could let you have it for 1500.</w:t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1500? I was thinking more like 150, personally!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A: If you just wait at the station, I should be able to get there within an hour or two.</w:t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AN HOUR OR TWO? It’d be quicker for me to walk!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A: I’m afraid the contract does state that there’s a €50 penalty if you return the car more than an hour late.</w:t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€50? Where on Earth does it say that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6:00Z</dcterms:created>
  <dc:creator>Diane</dc:creator>
  <dc:description/>
  <cp:keywords/>
  <dc:language>en-US</dc:language>
  <cp:lastModifiedBy>Clare Shaw</cp:lastModifiedBy>
  <dcterms:modified xsi:type="dcterms:W3CDTF">2015-03-02T14:47:00Z</dcterms:modified>
  <cp:revision>4</cp:revision>
  <dc:subject/>
  <dc:title>Pre-Intermediate Student’s Book</dc:title>
</cp:coreProperties>
</file>