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94   Unit 1 Track 8</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94   Unit 1 Track 8</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A: It’s basically about this guy who’s a weatherman and he has to report on this annual festival. It’s a small town, and he’s living in LA and is now a city boy so he thinks the place is silly, and he’s quite arrogant. On top of that, he’s been covering the story for several years and he’s bored with it.</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B: Well, it would be boring.</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I guess. But he’s kind of laughing at them.</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B: At who?</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The people in the town and the whole festival.</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B: Right.</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Anyway, he does the story and that night he has a date with this woman, but it’s a complete disaster and he goes back to his hotel and you know, he can’t wait to get back to LA.</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B: Right.</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A: Anyway, the next day he wakes up, and he hears the same song as he’d heard the previous day. And as the day goes on he realises, basically it is exactly the same day.</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B: He’s gone back in time?</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A: Well, not exactly because what happens is the next day he wakes up and it’s the same day again, and the same the next day and the next.</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B: He’s stuck?</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A: Exactly, and when he first realises, he kind of enjoys it, because he, er, he can, can improve each day to avoid, like, the things he didn’t like. And so, for example, his date with the woman improves. And then he realises he’ll never actually ever get together with the woman because he always has to start the same day. Then, and then he gets depressed and tries to commit suicide but even when he kills himself he wakes up again repeating the same day and it’s like a living hell.</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B: Sounds a bit depressing.</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No, it’s hilarious, really funny.</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B: OK. So how does he escape? I guess he does.</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A: To be honest, I forget now, but he does and you know they all live happily ever after, but it’s great.</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6:45:00Z</dcterms:created>
  <dc:creator>Diane</dc:creator>
  <dc:description/>
  <cp:keywords/>
  <dc:language>en-US</dc:language>
  <cp:lastModifiedBy>Clare Shaw</cp:lastModifiedBy>
  <dcterms:modified xsi:type="dcterms:W3CDTF">2015-03-02T15:11:00Z</dcterms:modified>
  <cp:revision>7</cp:revision>
  <dc:subject/>
  <dc:title>Pre-Intermediate Student’s Book</dc:title>
</cp:coreProperties>
</file>