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6   Unit 11 Track 58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6   Unit 11 Track 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A = Assistant, C = Customer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Hello. Right Car Rentals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Oh hello. I wonder if you can help me. My name’s John Farnham. I was in this morning and picked up a car from you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Oh hello, Mr Farnham. How’s it going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Not that well, to be honest. I’m actually calling because we have a problem with the car. I was driving along the motorway and something flew up at the windscreen and cracked it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Oh, I am sorry to hear that. How bad is it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Quite bad. It’s a very big crack. I’m uncomfortable driving with it like this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OK. I totally understand. You’ll need to ring our breakdown service. The number’s written in the book that came with the car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Oh, OK. I’ll do that now. How long do you think they will be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We guarantee they’ll be with you within four hours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Four hours? Is that really the best you can do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Well, it’s usually less. Still, at least you got insurance!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44:00Z</dcterms:created>
  <dc:creator>Diane</dc:creator>
  <dc:description/>
  <cp:keywords/>
  <dc:language>en-US</dc:language>
  <cp:lastModifiedBy>Clare Shaw</cp:lastModifiedBy>
  <dcterms:modified xsi:type="dcterms:W3CDTF">2015-03-02T14:47:00Z</dcterms:modified>
  <cp:revision>4</cp:revision>
  <dc:subject/>
  <dc:title>Pre-Intermediate Student’s Book</dc:title>
</cp:coreProperties>
</file>