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212-3    Unit 16 Track 8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212-3    Unit 16 Track 8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P = Presenter, KT = Kevin Thomas, DE = Damien Evan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P: </w:t>
      </w:r>
      <w:r>
        <w:rPr>
          <w:rFonts w:cs="Times New Roman" w:ascii="Times New Roman" w:hAnsi="Times New Roman"/>
          <w:i/>
          <w:sz w:val="24"/>
          <w:szCs w:val="24"/>
          <w:lang w:eastAsia="en-GB"/>
        </w:rPr>
        <w:t>Dragon’s Den</w:t>
      </w:r>
      <w:r>
        <w:rPr>
          <w:rFonts w:cs="Times New Roman" w:ascii="Times New Roman" w:hAnsi="Times New Roman"/>
          <w:sz w:val="24"/>
          <w:szCs w:val="24"/>
          <w:lang w:eastAsia="en-GB"/>
        </w:rPr>
        <w:t xml:space="preserve"> is soon to enter a new series, with prospective entrepreneurs trying to raise money by pitching their ideas to five self-made millionaires who provide capital and business expertise in return for a stake in their companies. The show, which originates from a Japanese programme called </w:t>
      </w:r>
      <w:r>
        <w:rPr>
          <w:rFonts w:cs="Times New Roman" w:ascii="Times New Roman" w:hAnsi="Times New Roman"/>
          <w:i/>
          <w:sz w:val="24"/>
          <w:szCs w:val="24"/>
          <w:lang w:eastAsia="en-GB"/>
        </w:rPr>
        <w:t>The Money Tigers</w:t>
      </w:r>
      <w:r>
        <w:rPr>
          <w:rFonts w:cs="Times New Roman" w:ascii="Times New Roman" w:hAnsi="Times New Roman"/>
          <w:sz w:val="24"/>
          <w:szCs w:val="24"/>
          <w:lang w:eastAsia="en-GB"/>
        </w:rPr>
        <w:t>, has become an enormous success, with many other countries adopting similar formats. One of those countries, which may surprise some people, is Afghanistan. Kevin Thomas report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KT: In a country which has been devastated by war and where the average income is less than $500 a year, starting up a company is a risky business. Yet if Afghanistan, which still heavily depends on foreign aid, is ever going to sustain itself, then it’s a risk more investors are going to have to take, according to Damien Evans, a development economis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DE: Small and medium-sized businesses are easily the biggest employers and if employment there is going to rise as it needs to, then it’s these kinds of businesses which will have to be encouraged, developed and expanded. The problem at the moment is not just instability, but a lack of skills such as financial planning and marketing strategies among business  people. These are still relatively new concepts for many people there.</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KT: Which is where </w:t>
      </w:r>
      <w:r>
        <w:rPr>
          <w:rFonts w:cs="Times New Roman" w:ascii="Times New Roman" w:hAnsi="Times New Roman"/>
          <w:i/>
          <w:sz w:val="24"/>
          <w:szCs w:val="24"/>
          <w:lang w:eastAsia="en-GB"/>
        </w:rPr>
        <w:t>Fikr wa Talash</w:t>
      </w:r>
      <w:r>
        <w:rPr>
          <w:rFonts w:cs="Times New Roman" w:ascii="Times New Roman" w:hAnsi="Times New Roman"/>
          <w:sz w:val="24"/>
          <w:szCs w:val="24"/>
          <w:lang w:eastAsia="en-GB"/>
        </w:rPr>
        <w:t xml:space="preserve"> comes in. ‘Dream and Achieve’, as the programme is translated in English, is loosely based on business programmes such as </w:t>
      </w:r>
      <w:r>
        <w:rPr>
          <w:rFonts w:cs="Times New Roman" w:ascii="Times New Roman" w:hAnsi="Times New Roman"/>
          <w:i/>
          <w:sz w:val="24"/>
          <w:szCs w:val="24"/>
          <w:lang w:eastAsia="en-GB"/>
        </w:rPr>
        <w:t>Dragon’s Den</w:t>
      </w:r>
      <w:r>
        <w:rPr>
          <w:rFonts w:cs="Times New Roman" w:ascii="Times New Roman" w:hAnsi="Times New Roman"/>
          <w:sz w:val="24"/>
          <w:szCs w:val="24"/>
          <w:lang w:eastAsia="en-GB"/>
        </w:rPr>
        <w:t>. The show aims to provide just that sort of basic business education as struggling entrepreneurs present their businesses and plans for expansion, which then come under scrutiny from local experts. Unlike the British version though, there are just two cash prizes and the proposed businesses also directly reflect the rather different needs of the Afghan economy. Investors in Britain have backed things such as software that allows you to create a personalised doll with the face of your choice, a men’s style magazine aimed at the super-rich, and a website that searches the internet and alerts users to special offers for online gambling. In contrast, the Afghan programme included proposals to set up a dairy and a jam-making factor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winner of the first series was Faizulhaq Moshkani, a father of nine who had been running a plastic recycling plant in Kandahar until high fuel costs ultimately forced him to close down. The first prize of $20,000 has enabled him to build a mini-hydroelectric plant to power a new factory. The benefit for the country is that it’ll soon be able to produce its own plastic rather than having to import it all from abroad.</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 xml:space="preserve">But ‘Dream and Achieve’ is not simply about education and development, it’s also entertainment. It is one of numerous reality TV shows which have found success in the country, including the hugely popular singing contest </w:t>
      </w:r>
      <w:r>
        <w:rPr>
          <w:rFonts w:cs="Times New Roman" w:ascii="Times New Roman" w:hAnsi="Times New Roman"/>
          <w:i/>
          <w:sz w:val="24"/>
          <w:szCs w:val="24"/>
          <w:lang w:eastAsia="en-GB"/>
        </w:rPr>
        <w:t>Afghan Star</w:t>
      </w:r>
      <w:r>
        <w:rPr>
          <w:rFonts w:cs="Times New Roman" w:ascii="Times New Roman" w:hAnsi="Times New Roman"/>
          <w:sz w:val="24"/>
          <w:szCs w:val="24"/>
          <w:lang w:eastAsia="en-GB"/>
        </w:rPr>
        <w: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V producer Farzad Amini:</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Reality TV is popular all around the world because it’s overwhelmingly positive. It gives ordinary people a chance to succeed and this brings hope to the viewers.’ Second place in ‘Dream and Achieve’ went to a 25-year-old mother of five. Just two decades ago, as a woman, she wouldn’t have been able to work, let alone run a business. Another character featured was an ex-warlord who had rejected violence in favour of milk production. Not the kind of background you’d find people having on the British programme and sure signs of a complex and changing socie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 That was Kevin Thomas reporti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30:00Z</dcterms:created>
  <dc:creator>Diane</dc:creator>
  <dc:description/>
  <cp:keywords/>
  <dc:language>en-US</dc:language>
  <cp:lastModifiedBy>Clare Shaw</cp:lastModifiedBy>
  <dcterms:modified xsi:type="dcterms:W3CDTF">2015-03-02T15:07:00Z</dcterms:modified>
  <cp:revision>7</cp:revision>
  <dc:subject/>
  <dc:title>Pre-Intermediate Student’s Book</dc:title>
</cp:coreProperties>
</file>