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0    Unit 6 Track 33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0    Unit 6 Track 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Conversation 1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I have a booking under the name of Bergen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Hmm. I’m sorry sir. We have no record of any reservatio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That can’t be right. I spoke to someone just over a week ago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Well, did you receive a confirmation by email or text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Should I have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That’s our normal procedure, ye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No. I haven’t had anything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Well, I’m afraid there’s nothing I can do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Haven’t you got any rooms available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I’m afraid no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Oh, that’s great, that i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Conversation 2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Hello. I was wondering if you could help. My room’s not very warm. Is there any way I can turn down the air-conditioning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I’m afraid it’s all controlled centrally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Can’t you do anything about it? I mean, you seem to have it on full blast. It’s absolutely freezing!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I’m sorry, but we haven’t had any other complaints about it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Conversation 3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E: What do you mean you’re not going to give us our deposit back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F: Look at the state of the place. It’s filthy!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Well, it wasn’t particularly clean when we moved in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F: And what about the washing machine? That’ll need to be replaced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E: That’s hardly our fault. It’s ancient. It was already falling apart – and I hardly think it’s worth a whole month’s rent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F: Well, it’s the combination of things. When you take everything into account – the stuff which is broken and missing, the mess – it all adds up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What? To over a thousand pounds? You’re taking the mickey! I can’t believe you think we’re going to pay that! It’s ridiculous!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Conversation 4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G: I warned the landlord that boiler was a health hazard again and again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H: I know. I remember you telling me ages ago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G: They promised to fix it, but they just kept putting it off. Honestly, I’m furious about it!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H: I’m not surprised. Still, you were right to have it checked and to get it repaired. I mean, you could’ve suffocated while you were sleeping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G: Well, you hear about carbon monoxide poisoning all the time, don’t you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H: It doesn’t bear thinking about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G: The thing is, though, I’m completely out of pocket now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6:44:00Z</dcterms:created>
  <dc:creator>Diane</dc:creator>
  <dc:description/>
  <cp:keywords/>
  <dc:language>en-US</dc:language>
  <cp:lastModifiedBy>Clare Shaw</cp:lastModifiedBy>
  <dcterms:modified xsi:type="dcterms:W3CDTF">2015-03-02T14:37:00Z</dcterms:modified>
  <cp:revision>5</cp:revision>
  <dc:subject/>
  <dc:title>Pre-Intermediate Student’s Book</dc:title>
</cp:coreProperties>
</file>