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3    Unit 1 Track 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3    Unit 1 Track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 what kind of things do you do in your free time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 guess films are the main thing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 Do you go to the cinema much then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h, all the time. I mean, I go at least once a week, but I’ll often go two or three times!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ow! That is a lot!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. I mean it depends what’s on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ight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hat about you? Do you go much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w and again, if there’s something I really want to see, but I’m happy just to watch at home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Really? But if you’re watching an action movie with all the special effects, don’t you want to see it on the big screen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I guess, but, to be honest, I’m not that keen on action movies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Really? I mean, what about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X-Me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? Or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The Hunger Games</w:t>
      </w:r>
      <w:r>
        <w:rPr>
          <w:rFonts w:cs="Times New Roman" w:ascii="Times New Roman" w:hAnsi="Times New Roman"/>
          <w:sz w:val="24"/>
          <w:szCs w:val="24"/>
          <w:lang w:eastAsia="en-GB"/>
        </w:rPr>
        <w:t>, stuff like that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: Yeah,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The Hunger Gam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was OK, I suppose, but I’d rather see other things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B: Actually there was this great Korean film on TV last night –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Oldboy</w:t>
      </w:r>
      <w:r>
        <w:rPr>
          <w:rFonts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yeah, I started watching it, but I turned over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ou didn’t like it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t really. It was so over-the-top. That scene where he eats the live octopus! I don’t know.  It was all a bit too weird for my liking. Didn’t you find it strange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 guess it is a bit, but that’s what I like about it. They actually did an American remake of it, but I prefer the original – I’ve seen it loads of times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 As I say, it’s not really my kind of thing. I prefer a good drama. So what other films are you into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h, all sorts. I mean, I’m really into action films and stuff like that, but I’ll watch most things really. As I say, I go most weeks, so, you know …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: Have you seen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Long Walk to Freedom</w:t>
      </w:r>
      <w:r>
        <w:rPr>
          <w:rFonts w:cs="Times New Roman" w:ascii="Times New Roman" w:hAnsi="Times New Roman"/>
          <w:sz w:val="24"/>
          <w:szCs w:val="24"/>
          <w:lang w:eastAsia="en-GB"/>
        </w:rPr>
        <w:t>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. Have you?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, but I’ve heard it’s good. I was actually thinking of going to see it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ou should, I was in tears by the end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 I thought it was supposed to be a feel-good movie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No, it is, it is. It’s really inspiring, really uplifting – he’s just such an incredible character.   Honestly, it’s brilliant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’ll check it out the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8:00Z</dcterms:created>
  <dc:creator>Diane</dc:creator>
  <dc:description/>
  <cp:keywords/>
  <dc:language>en-US</dc:language>
  <cp:lastModifiedBy>Clare Shaw</cp:lastModifiedBy>
  <dcterms:modified xsi:type="dcterms:W3CDTF">2015-03-02T15:11:00Z</dcterms:modified>
  <cp:revision>4</cp:revision>
  <dc:subject/>
  <dc:title>Pre-Intermediate Student’s Book</dc:title>
</cp:coreProperties>
</file>