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s 202-3    Unit 8 Track 42</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s 202-3    Unit 8 Track 42</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There’s nothing unusual in the idea that a film star should have learned their trade in the theatre. What is remarkable, though, is when that theatre is based in a prison – and the film star is a convicted murderer serving a life sentence, only able to film on day release from jail.</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Aniello Arena is not your average film star. He came into the public eye following his leading role in director Matteo Garrone’s 2012 film </w:t>
      </w:r>
      <w:r>
        <w:rPr>
          <w:rFonts w:cs="Times New Roman" w:ascii="Times New Roman" w:hAnsi="Times New Roman"/>
          <w:i/>
          <w:sz w:val="24"/>
          <w:szCs w:val="24"/>
          <w:lang w:eastAsia="en-GB"/>
        </w:rPr>
        <w:t>Reality</w:t>
      </w:r>
      <w:r>
        <w:rPr>
          <w:rFonts w:cs="Times New Roman" w:ascii="Times New Roman" w:hAnsi="Times New Roman"/>
          <w:b/>
          <w:bCs/>
          <w:sz w:val="24"/>
          <w:szCs w:val="24"/>
          <w:lang w:eastAsia="en-GB"/>
        </w:rPr>
        <w:t xml:space="preserve">. </w:t>
      </w:r>
      <w:r>
        <w:rPr>
          <w:rFonts w:cs="Times New Roman" w:ascii="Times New Roman" w:hAnsi="Times New Roman"/>
          <w:sz w:val="24"/>
          <w:szCs w:val="24"/>
          <w:lang w:eastAsia="en-GB"/>
        </w:rPr>
        <w:t xml:space="preserve">In the film, Arena plays Luciano, a fish seller whose family encourage him to audition for the local version of the reality TV show </w:t>
      </w:r>
      <w:r>
        <w:rPr>
          <w:rFonts w:cs="Times New Roman" w:ascii="Times New Roman" w:hAnsi="Times New Roman"/>
          <w:i/>
          <w:sz w:val="24"/>
          <w:szCs w:val="24"/>
          <w:lang w:eastAsia="en-GB"/>
        </w:rPr>
        <w:t>Big Brother</w:t>
      </w:r>
      <w:r>
        <w:rPr>
          <w:rFonts w:cs="Times New Roman" w:ascii="Times New Roman" w:hAnsi="Times New Roman"/>
          <w:sz w:val="24"/>
          <w:szCs w:val="24"/>
          <w:lang w:eastAsia="en-GB"/>
        </w:rPr>
        <w:t>. After doing so, his obsession with achieving fame slowly turns into something far darker. He gradually descends into madness and comes to believe that his whole life has become part of some elaborate screen test.</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i/>
          <w:sz w:val="24"/>
          <w:szCs w:val="24"/>
          <w:lang w:eastAsia="en-GB"/>
        </w:rPr>
        <w:t>Reality</w:t>
      </w:r>
      <w:r>
        <w:rPr>
          <w:rFonts w:cs="Times New Roman" w:ascii="Times New Roman" w:hAnsi="Times New Roman"/>
          <w:sz w:val="24"/>
          <w:szCs w:val="24"/>
          <w:lang w:eastAsia="en-GB"/>
        </w:rPr>
        <w:t xml:space="preserve"> explores how the entertainment industry can offer hope to the hopeless, but also suggests that the new life it seems to promise is ultimately an illusion. Obviously, it is possible to see parallels here with the real-life experience of Aniello Arena, as the world of crime also sells dreams that rarely, if ever, come tru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Arena grew up in one of the poorer quarters of Naples and drifted into crime at a young age. He was jailed in the early 1990s for the murder of three members of a rival gang, though to this day, he insists he is innocent of the offences, while freely acknowledging his criminal past.</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pPr>
      <w:r>
        <w:rPr>
          <w:rFonts w:cs="Times New Roman" w:ascii="Times New Roman" w:hAnsi="Times New Roman"/>
          <w:sz w:val="24"/>
          <w:szCs w:val="24"/>
          <w:lang w:eastAsia="en-GB"/>
        </w:rPr>
        <w:t>His initial involvement with acting came about when he first encountered the work of the Fortezza Theatre Company in prison. Established in 1988 by Armando Punzo, the group stage both classic and contemporary plays, with all roles played by prisoners. The company are based in the notorious Volterra prison, where they put on performances, but they have also toured the country. Punzo claims to see potential in the prisoners that maybe they are unaware of themselves. He believes that through drama, inmates have the opportunity to look inside themselves and deal with questions they would not otherwise attempt to address. This drama therapy has proved so successful that it has been exported to the jail of Roumieh, near Beirut in Lebanon.</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altName w:val="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Palatino Linotype" w:hAnsi="Cambria;Palatino Linotype"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Palatino Linotype" w:hAnsi="Cambria;Palatino Linotype"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5:39:00Z</dcterms:created>
  <dc:creator>Diane</dc:creator>
  <dc:description/>
  <cp:keywords/>
  <dc:language>en-US</dc:language>
  <cp:lastModifiedBy>Brant, Laura</cp:lastModifiedBy>
  <dcterms:modified xsi:type="dcterms:W3CDTF">2015-02-09T15:43:00Z</dcterms:modified>
  <cp:revision>3</cp:revision>
  <dc:subject/>
  <dc:title>Pre-Intermediate Student’s Book</dc:title>
</cp:coreProperties>
</file>