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3    Unit 8 Track 4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3    Unit 8 Track 4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n many ways, the story of the Fortezza Theatre Company and the drama therapy it offers is in keeping with certain current trends. While public opinion often demands longer sentences and harsher conditions for those inside – hard manual labour and so on – research actually seems to suggest that if reoffending rates are to be cut, then a more enlightened approach gets the best results. Whilst an average of between 70 and 75 per cent of prisoners released across Europe go on to commit crimes again, in Denmark, Sweden and Finland, the average rate is 30 per cent. In Norway it’s a mere 20 per cent. So what are the Scandinavians doing differently?</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ell, from the perspective of many Norwegians, the main problem with prisons is that we place too much emphasis on punishing prisoners and don’t pay enough attention to rehabilitation. Norway has no death penalty and a maximum sentence of just 21 years, and as a result embraces the fact that prisoners will one day be released back into society.</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pPr>
      <w:r>
        <w:rPr>
          <w:rFonts w:cs="Times New Roman" w:ascii="Times New Roman" w:hAnsi="Times New Roman"/>
          <w:sz w:val="24"/>
          <w:szCs w:val="24"/>
          <w:lang w:eastAsia="en-GB"/>
        </w:rPr>
        <w:t>The Norwegian approach to prison is best exemplified by Bastøy, the nation’s only island jail. Here, prisoners are given personal responsibility and meaningful work – and have to deal with all the challenges this involves. As well as developing literacy skills – crucial given that being unable to read or write is often cited as one of the reasons why young people get involved in crime – prisoners are also able to learn everything from IT skills to skills such as carpentry or plumbing. All of this helps to ensure they are employable on their release and thus less likely to fall back into crime. In addition, on Bastøy prisoners are able to meet and interact with normal members of society, further aiding their rehabilitation. As shocking as such liberal attitudes may seem to many, the results are so incredible that perhaps it is time for wider exploration of their implication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Palatino Linotype" w:hAnsi="Cambria;Palatino Linotype"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Palatino Linotype" w:hAnsi="Cambria;Palatino Linotype"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43:00Z</dcterms:created>
  <dc:creator>Diane</dc:creator>
  <dc:description/>
  <cp:keywords/>
  <dc:language>en-US</dc:language>
  <cp:lastModifiedBy>Brant, Laura</cp:lastModifiedBy>
  <dcterms:modified xsi:type="dcterms:W3CDTF">2015-02-09T15:45:00Z</dcterms:modified>
  <cp:revision>3</cp:revision>
  <dc:subject/>
  <dc:title>Pre-Intermediate Student’s Book</dc:title>
</cp:coreProperties>
</file>