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2    Unit 16 Track 8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2    Unit 16 Track 8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C = Customer Services Operator, F = Fabio</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C: Hello, Customer Service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F: Hi. I wonder if you can help me. I’m phoning to chase up an order I placed with your company some time ago – and that I still haven’t received.</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C: I’m sorry to hear that. Let’s see what we can do. Would you happen to have the order number ther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F: Yeah, I do. It’s EIA-290-3969.</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C: Right. I’m just checking that now and I can’t actually see any record of the transaction. When was the order placed?</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F: The 29th of August, so that’s over a month ago now. It should be under my name – Fabio Baldassari.</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C: Ah, OK. I’ve got it now. I’m afraid there must’ve been some kind of mix-up in the system because it doesn’t appear to have been sent out yet. I do apologise. I’ll get that off to you ASAP.</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F: OK. Well, at least that explains that, then!</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C: Again, I’m really sorry about that again, Mr Baldassari.</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F: It’s OK. These things happen.</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C: Thanks for being so understanding. I’ve just put that through and it’ll be going out today by special delivery, so it should be with you first thing tomorrow. That’s at no extra charge, of cours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F: Great. Thanks. Would you mind just emailing me confirmation of tha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C: No, of course not. Can I just take your email addres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F: Sure. It’s baldassari – that’s B-A-L-D-A-double S-A-R-I underscore f at meccanica dot com. That’s meccanica with a double c.</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C: Got it. OK. I’ll send that through in a minut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58:00Z</dcterms:created>
  <dc:creator>Diane</dc:creator>
  <dc:description/>
  <cp:keywords/>
  <dc:language>en-US</dc:language>
  <cp:lastModifiedBy>Clare Shaw</cp:lastModifiedBy>
  <dcterms:modified xsi:type="dcterms:W3CDTF">2015-03-02T14:59:00Z</dcterms:modified>
  <cp:revision>4</cp:revision>
  <dc:subject/>
  <dc:title>Pre-Intermediate Student’s Book</dc:title>
</cp:coreProperties>
</file>