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Upper 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Upper 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199    Unit 5 Track 30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199    Unit 5 Track 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1   Have you managed to buy the tickets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2   I’ve been calling all morning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3   I’ve been meaning to for ages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4   Why has Wayne decided to leave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5   He’s been thinking about it for a while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6   She’s always been good at sports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6:33:00Z</dcterms:created>
  <dc:creator>Diane</dc:creator>
  <dc:description/>
  <cp:keywords/>
  <dc:language>en-US</dc:language>
  <cp:lastModifiedBy>Clare Shaw</cp:lastModifiedBy>
  <dcterms:modified xsi:type="dcterms:W3CDTF">2015-03-02T14:35:00Z</dcterms:modified>
  <cp:revision>4</cp:revision>
  <dc:subject/>
  <dc:title>Pre-Intermediate Student’s Book</dc:title>
</cp:coreProperties>
</file>