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6   Unit 11 Track 6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6   Unit 11 Track 6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pPr>
      <w:r>
        <w:rPr>
          <w:rFonts w:cs="Times New Roman" w:ascii="Times New Roman" w:hAnsi="Times New Roman"/>
          <w:b/>
          <w:sz w:val="24"/>
          <w:szCs w:val="24"/>
          <w:lang w:eastAsia="en-GB"/>
        </w:rPr>
        <w:t>S = Sanjar, L = Lily</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S: Lily. What’s up? You look really fed up!</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L: I just got a parking ticket!</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S: Oh no! That’s so annoying! Where were you parked?</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L: Just round the corner. But what’s really irritating is the fact it happened when I’d actually gone to look for change for the machine.</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S: You’re joking!</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L: No! I parked my car and then I suddenly realised I only had notes. There was no-one around, so I went off to a shop to get change and when I got back …</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S: That’s terrible. Didn’t you see who gave you the ticket?</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L: I did look, but they’d vanished. They can’t have been there long. I think they must’ve run away to avoid any arguments.</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S: Probably! Couldn’t you appeal?</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L: It’s not worth it. In the end, it’s basically my word against theirs.</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S: I know. You’d never win that one. How much is the fine?</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 xml:space="preserve">L: £80! </w:t>
      </w:r>
      <w:r>
        <w:rPr>
          <w:rFonts w:cs="Times New Roman" w:ascii="Times New Roman" w:hAnsi="Times New Roman"/>
          <w:i/>
          <w:sz w:val="24"/>
          <w:szCs w:val="24"/>
          <w:lang w:eastAsia="en-GB"/>
        </w:rPr>
        <w:t>And</w:t>
      </w:r>
      <w:r>
        <w:rPr>
          <w:rFonts w:cs="Times New Roman" w:ascii="Times New Roman" w:hAnsi="Times New Roman"/>
          <w:sz w:val="24"/>
          <w:szCs w:val="24"/>
          <w:lang w:eastAsia="en-GB"/>
        </w:rPr>
        <w:t xml:space="preserve"> I got a speeding ticket the other day after I got flashed by a speed camera! That was another 80 – and three points on my licence.</w:t>
      </w:r>
    </w:p>
    <w:p>
      <w:pPr>
        <w:pStyle w:val="Normal"/>
        <w:autoSpaceDE w:val="false"/>
        <w:spacing w:lineRule="auto" w:line="36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S: Oh Lily! Poor you! They’re so strict on these things.</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L: But it’s so over-the-top. I mean, I was only doing three or four miles over the speed limit. What annoys me is the fact that people who are essentially honest are treated like criminals for these little things.</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S: I know! And it’s not as though people drive that fast here. You should go to Iran. You take your life in your hands driving there. People, they go so fast, but really close behind you and they don’t use their brakes. They just flash their lights!</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L: Ooh! It’s horrible when people do that. I don’t know about Iran, but I have to say, I drove through Paris last year and that was terrifying. There were like six lanes and everyone was swerving in and out of the lanes. I got cut up a couple of times and I had to brake, but then people were sounding their horns at me!</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S: You see! That kind of thing doesn’t happen so often here. People really are more polite here. The thing that amazed me when I first came here was the fact that people actually stopped for pedestrians at crossings. That hardly ever happens back home! You have to be really careful not to get run over.</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L: It can’t be that bad, can it? Drivers here can be very inconsiderate and I’ve had plenty of people swearing at me in London.</w:t>
      </w:r>
    </w:p>
    <w:p>
      <w:pPr>
        <w:pStyle w:val="Normal"/>
        <w:autoSpaceDE w:val="false"/>
        <w:spacing w:lineRule="auto" w:line="360" w:before="0" w:after="0"/>
        <w:ind w:left="284" w:hanging="284"/>
        <w:jc w:val="both"/>
        <w:rPr/>
      </w:pPr>
      <w:r>
        <w:rPr>
          <w:rFonts w:cs="Times New Roman" w:ascii="Times New Roman" w:hAnsi="Times New Roman"/>
          <w:sz w:val="24"/>
          <w:szCs w:val="24"/>
          <w:lang w:eastAsia="en-GB"/>
        </w:rPr>
        <w:t>S: Believe me! It’s nothing compared to Tehran. Sometimes there you’re not even safe on the pavement! People ignore stop signs, go through red lights. Honestly, it’s anarchy!</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6:48:00Z</dcterms:created>
  <dc:creator>Diane</dc:creator>
  <dc:description/>
  <cp:keywords/>
  <dc:language>en-US</dc:language>
  <cp:lastModifiedBy>Clare Shaw</cp:lastModifiedBy>
  <dcterms:modified xsi:type="dcterms:W3CDTF">2015-03-02T14:48:00Z</dcterms:modified>
  <cp:revision>5</cp:revision>
  <dc:subject/>
  <dc:title>Pre-Intermediate Student’s Book</dc:title>
</cp:coreProperties>
</file>