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8    Review 2 Track 2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8    Review 2 Track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t was so bad; it really undermined his reputati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You use a sort of brush thing to clean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When I switched it on I found it had a faul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You should’ve asked them to fix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The lower child mortality is, the lower the birth rat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t was such typical double standard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22:00Z</dcterms:created>
  <dc:creator>Diane</dc:creator>
  <dc:description/>
  <cp:keywords/>
  <dc:language>en-US</dc:language>
  <cp:lastModifiedBy>Clare Shaw</cp:lastModifiedBy>
  <dcterms:modified xsi:type="dcterms:W3CDTF">2015-03-02T14:06:00Z</dcterms:modified>
  <cp:revision>6</cp:revision>
  <dc:subject/>
  <dc:title>Pre-Intermediate Student’s Book</dc:title>
</cp:coreProperties>
</file>