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s 195-6    Unit 3 Track 1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s 195-6    Unit 3 Track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1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hat’s the name of that stuff you use to put posters up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Can you be a bit more specific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Yeah, sorry, I mean that stuff – it’s a bit like chewing gum or something, but it doesn’t actually feel that stick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hat? You mean Blu-Tack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ah! Is that what they call it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2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It’s, um ... what do you call those things climbers use? They’re made of metal. They’re like a hook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What? You mean the thing you use to connect yourself to the rop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they have a sort of clip thing that opens and shuts. You see people using the small ones as key rings sometime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Yeah, yeah. I know exactly what you mean. I don’t know! Do they have a special name? Aren’t they just clips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15:00Z</dcterms:created>
  <dc:creator>Diane</dc:creator>
  <dc:description/>
  <cp:keywords/>
  <dc:language>en-US</dc:language>
  <cp:lastModifiedBy>Clare Shaw</cp:lastModifiedBy>
  <dcterms:modified xsi:type="dcterms:W3CDTF">2015-03-02T15:10:00Z</dcterms:modified>
  <cp:revision>6</cp:revision>
  <dc:subject/>
  <dc:title>Pre-Intermediate Student’s Book</dc:title>
</cp:coreProperties>
</file>