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s 201-2   Unit 7 Track 3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s 201-2   Unit 7 Track 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1a </w:t>
        <w:tab/>
        <w:t>There’s an insect that attacks the roots of the tree, causing it to die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1b </w:t>
        <w:tab/>
        <w:t>There are many problems affecting the country, but the root cause is the poor education system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2a </w:t>
        <w:tab/>
        <w:t>I have several tomato plants on my balcony, but they’re not doing very well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2b </w:t>
        <w:tab/>
        <w:t>The film is basically about the police trying to find out where the bad guy has planted a bomb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3a </w:t>
        <w:tab/>
        <w:t>She worked as an actress for years without much success, but since winning the Oscar her career is blossoming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3b </w:t>
        <w:tab/>
        <w:t>The best time to go is in spring because of all the blossom on the trees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4a </w:t>
        <w:tab/>
        <w:t>Most people agree that the economic crisis stemmed from mistakes made by the banks and the high level of private debt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4b </w:t>
        <w:tab/>
        <w:t>If you cut the stems of the flowers under water, apparently the flowers last a lot longer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5a </w:t>
        <w:tab/>
        <w:t>We’ve had quite a lot of stormy weather recently, which has kept us indoors most of the time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5b </w:t>
        <w:tab/>
        <w:t>I’m not surprised they’re breaking up. They had a very stormy relationship – always fighting.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6a </w:t>
        <w:tab/>
        <w:t>They had floods of complaints when it was first sold because it didn’t work properly.</w:t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6b </w:t>
        <w:tab/>
        <w:t xml:space="preserve">With all this rain, there’ve been quite a lot of floods. </w:t>
      </w:r>
    </w:p>
    <w:p>
      <w:pPr>
        <w:pStyle w:val="Normal"/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7a </w:t>
        <w:tab/>
        <w:t>I bought some seeds to grow some herbs in my kitchen, but I haven’t planted them yet.</w:t>
      </w:r>
    </w:p>
    <w:p>
      <w:pPr>
        <w:pStyle w:val="Normal"/>
        <w:autoSpaceDE w:val="false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7b </w:t>
        <w:tab/>
        <w:t>It’s just the seed of an idea at the moment. I haven’t really got very far developing it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30:00Z</dcterms:created>
  <dc:creator>Diane</dc:creator>
  <dc:description/>
  <cp:keywords/>
  <dc:language>en-US</dc:language>
  <cp:lastModifiedBy>Clare Shaw</cp:lastModifiedBy>
  <dcterms:modified xsi:type="dcterms:W3CDTF">2015-03-02T14:40:00Z</dcterms:modified>
  <cp:revision>4</cp:revision>
  <dc:subject/>
  <dc:title>Pre-Intermediate Student’s Book</dc:title>
</cp:coreProperties>
</file>