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2    Unit 8 Track 4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2    Unit 8 Track 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That’s dreadful! Was anyone kille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That must’ve been awful! Were you OK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Oh no! Did they take anything very valuabl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That’s dreadful! What were the parents thinking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What a shame! Were you insure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That’s terrible! Did you report it to the polic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7   You’re joking? Do they know who did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8   It’s awful! What must his family be going through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38:00Z</dcterms:created>
  <dc:creator>Diane</dc:creator>
  <dc:description/>
  <cp:keywords/>
  <dc:language>en-US</dc:language>
  <cp:lastModifiedBy>Clare Shaw</cp:lastModifiedBy>
  <dcterms:modified xsi:type="dcterms:W3CDTF">2015-03-02T14:41:00Z</dcterms:modified>
  <cp:revision>4</cp:revision>
  <dc:subject/>
  <dc:title>Pre-Intermediate Student’s Book</dc:title>
</cp:coreProperties>
</file>