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3    Unit 9 Track 4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3    Unit 9 Track 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 doubt it. I’m not qualified enoug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 might. Stranger things have happened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Probably not – but it’s worth a tr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Hopefully. I really need the money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’m bound to. They’re desperate for new staff at the momen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09:00Z</dcterms:created>
  <dc:creator>Diane</dc:creator>
  <dc:description/>
  <cp:keywords/>
  <dc:language>en-US</dc:language>
  <cp:lastModifiedBy>Brant, Laura</cp:lastModifiedBy>
  <dcterms:modified xsi:type="dcterms:W3CDTF">2015-02-11T10:56:00Z</dcterms:modified>
  <cp:revision>4</cp:revision>
  <dc:subject/>
  <dc:title>Pre-Intermediate Student’s Book</dc:title>
</cp:coreProperties>
</file>