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5    Review 5 Track 5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5    Review 5 Track 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If you’re struggling to cope, maybe you should delegate mor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I guess things’ll improve once I get the hang of the new system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If the worst comes to the worst, you’ll just have to hand in your notic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It was a shame all that food went to waste, wasn’t 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If it hadn’t been for her, I wouldn’t be where I am toda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With anyone else I would’ve felt awkward, if they’d said that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38:00Z</dcterms:created>
  <dc:creator>Diane</dc:creator>
  <dc:description/>
  <cp:keywords/>
  <dc:language>en-US</dc:language>
  <cp:lastModifiedBy>Brant, Laura</cp:lastModifiedBy>
  <dcterms:modified xsi:type="dcterms:W3CDTF">2015-02-11T11:07:00Z</dcterms:modified>
  <cp:revision>4</cp:revision>
  <dc:subject/>
  <dc:title>Pre-Intermediate Student’s Book</dc:title>
</cp:coreProperties>
</file>