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2 Unit 8 Track 4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2 Unit 8 Track 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ow was your holiday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Fine – apart from getting robbed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you’re joking! What happened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t was stupid, really. I should’ve been more careful. I was sitting in a café and these lads came up to me with a map asking for directions. I said I didn’t understand and they walked off. Then I suddenly realised my bag was gon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no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’d left it under my chair and one of them must’ve grabbed it while they were talking to m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That’s terrible! Did it have much in i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Fortunately not. My purse was in my pocke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till, it can’t have been very nic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 was a bit upsetting, but I didn’t let it spoil the holida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that’s good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o was that on the phon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t was the bank. They wanted to know if I’d spent $800 in Manila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Manila? That’s like 5,000 kilometres away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 know. I guess someone must’ve got hold of my card details somehow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Sure, but how did they manage to get it half way round the world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Apparently, they have machines which can swipe the card and grab all your details, then they just sell the details to whoever over the web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ight. So have you got any idea when it happened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No. I mean, it could’ve have been when I bought those new trainers on the internet, but then again it might equally have been in the local supermarke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ou reckon? Maybe you should just pay for everything in cas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right! That’s not very practical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’m just saying. Anyway, what about the money? Will you get it back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Yeah, they said it’s fin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That must be a relief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It i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3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Er, what are you reading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Oh, it’s just about all these animals and stuff they’ve seized this year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h r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No, it’s incredible. Look at this pictu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Oh my word – that’s awful. There’s a whole elephant! Why would you want a whole stuffed elephan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 don’t know, but it says it’s worth two hundred thousand, so someone with more money than sens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... and a large living room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Exactly. Get this, though. Apparently, they raided a motel room and they found this guy with two live crocodiles in the bathroom and a lion in the back of a van outsid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No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Yeah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Imagine if someone had gone in to clean the room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t’d be a bit of a shock. Do you think he was transporting them together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It sounds like it. I suppose he must’ve drugged them. They’d fight otherwis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I guess. Who do you think would wi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I’d say the crocodile. Didn’t you say there were two of them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4:00Z</dcterms:created>
  <dc:creator>Diane</dc:creator>
  <dc:description/>
  <cp:keywords/>
  <dc:language>en-US</dc:language>
  <cp:lastModifiedBy>Clare Shaw</cp:lastModifiedBy>
  <dcterms:modified xsi:type="dcterms:W3CDTF">2015-03-02T14:41:00Z</dcterms:modified>
  <cp:revision>5</cp:revision>
  <dc:subject/>
  <dc:title>Pre-Intermediate Student’s Book</dc:title>
</cp:coreProperties>
</file>