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10    Unit 14 Track 76</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10    Unit 14 Track 7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Zak: Here’s an offer. If you give me one dollar each week, I promise to give you $2.6 million at some point in the future. There’s just one catch, when I say ‘at some point in the future’, I mean at any point within the next quarter of a million years! Tempted? I bet you aren’t. So why is it that so many people gamble on lotteries when the odds are nearly one in fourteen million? Probably because the whole marketing of lotteries downplays the odds against winning and emphasises the dream, the ease of getting money, and the ‘good causes’ that are funded by the profits lotteries make. But I don’t see subsidising things like  opera and Olympic sportsmen as a good cause. And it’s not good when profits simply go to the government or the company that runs the lotter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Not only does the advertising of lotteries tend to obscure this tiny chance, it also sends this subtle message – people don’t need to work hard or get a good education to become wealthy; all you have to do is choose six numbers and your dreams will come true. And then also consider what those dreams are. Are they for a better society and health care? Peace and understanding? No! It’s a mansion and a Ferrari for me! These are values – anti- educational, money-driven and selfish – that go against society. No doubt Stacy will argue that in fact it’s all innocent fun and that the stakes are small, but not only do lotteries damage society in this way, they also bring pain to individuals. Take these words from John, a gambling addict from Sydney, for example: ‘I sometimes gambled away my whole paycheck and had nothing left with which to pay the mortgage or feed the family. In the end, I’d bet on anything – horse races, rugby, roulette, even what the weather would be like – but it all started with lottery tickets. I wish I’d never seen one.’ There’s more at stake than we imagine. Gambling destroys people’s lives and nine times out of ten it starts with lotteries. They’re a tax on the poor and benefit the rich and they undermine social values. They really should be banned.</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12:00Z</dcterms:created>
  <dc:creator>Diane</dc:creator>
  <dc:description/>
  <cp:keywords/>
  <dc:language>en-US</dc:language>
  <cp:lastModifiedBy>Clare Shaw</cp:lastModifiedBy>
  <dcterms:modified xsi:type="dcterms:W3CDTF">2015-03-02T14:54:00Z</dcterms:modified>
  <cp:revision>5</cp:revision>
  <dc:subject/>
  <dc:title>Pre-Intermediate Student’s Book</dc:title>
</cp:coreProperties>
</file>