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4    Unit 1 Track 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4    Unit 1 Track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Famously, van Gogh sliced his ear off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Unfortunately, it couldn’t be restore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Incredibly, he was only nin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Obviously, some people will just think it’s weir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Hopefully, some will like i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Initially, Picasso’s work was quite realistic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7   Frankly, they were stolen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43:00Z</dcterms:created>
  <dc:creator>Diane</dc:creator>
  <dc:description/>
  <cp:keywords/>
  <dc:language>en-US</dc:language>
  <cp:lastModifiedBy>Brant, Laura</cp:lastModifiedBy>
  <dcterms:modified xsi:type="dcterms:W3CDTF">2015-02-11T11:01:00Z</dcterms:modified>
  <cp:revision>4</cp:revision>
  <dc:subject/>
  <dc:title>Pre-Intermediate Student’s Book</dc:title>
</cp:coreProperties>
</file>