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Unit 9 Track 4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Unit 9 Track 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Part 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M = Melissa, R = Richard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Well, anyway. What about you? How’s your job going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h, you probably won’t want to hear this, but it’s great, yeah. It’s going really well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Well, I’m glad at least one of us is happy, anyway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Yeah, it’s amazing. I’ve been getting loads of on-the-job training – and they’ve been letting me go into college one day a week as well, to improve my skills. It’s been really stimulating. I’ve also been meeting clients quite a bit. Oh, and I gave my first big presentation last week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Wow! Sounds amazing. Did it go OK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Yeah, it went brilliantly. I’ve got my first business trip coming up next month – to New York. And I’m applying for promotion at the moment too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Really? Already? Do you think you’ll get i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opefully, yeah, but you never know, do you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Oh, you’re bound to. From the sound of it, you’re their star employee. I can just see you in five years’ time, running the entire firm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Ha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And if the worst comes to the worst, I’ll end up knocking on the door of your office, begging you for a job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50:00Z</dcterms:created>
  <dc:creator>Diane</dc:creator>
  <dc:description/>
  <cp:keywords/>
  <dc:language>en-US</dc:language>
  <cp:lastModifiedBy>Clare Shaw</cp:lastModifiedBy>
  <dcterms:modified xsi:type="dcterms:W3CDTF">2015-03-02T14:43:00Z</dcterms:modified>
  <cp:revision>4</cp:revision>
  <dc:subject/>
  <dc:title>Pre-Intermediate Student’s Book</dc:title>
</cp:coreProperties>
</file>