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Upper Intermediate Audio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Upper Intermediate Audio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212    Unit 15 Track 81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212    Unit 15 Track 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 xml:space="preserve">1 </w:t>
        <w:tab/>
        <w:t>The government is promising to carry out a full investigation.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 xml:space="preserve">2 </w:t>
        <w:tab/>
        <w:t>Gunning is accused of habitually introducing a cockroach into his food as he neared the end of his meals.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 xml:space="preserve">3 </w:t>
        <w:tab/>
        <w:t>Many experts recommend using technology and data analysis to help improve the situation.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 xml:space="preserve">4 </w:t>
        <w:tab/>
        <w:t>A new report urges shoppers to abandon weekly supermarket visits.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1:56:00Z</dcterms:created>
  <dc:creator>Diane</dc:creator>
  <dc:description/>
  <cp:keywords/>
  <dc:language>en-US</dc:language>
  <cp:lastModifiedBy>Clare Shaw</cp:lastModifiedBy>
  <dcterms:modified xsi:type="dcterms:W3CDTF">2015-03-02T14:55:00Z</dcterms:modified>
  <cp:revision>5</cp:revision>
  <dc:subject/>
  <dc:title>Pre-Intermediate Student’s Book</dc:title>
</cp:coreProperties>
</file>