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3    Unit 1 Track 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3    Unit 1 Track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t does nothing for me. It’s quite boring, quite du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t’s one of those tunes that’s very easy to remember – very catch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t’s hilarious – just really, really funn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didn’t do much for me. It’s typical big-budget Hollywood – very commercia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 can’t explain it. It’s really strange – really weir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t’s just too much for my liking – really over-the-to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You can’t stop reading. It’s so exciting, so gripping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It’s good, but it’s quite upsetting – quite disturb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9   It’s a really inspiring story, really uplift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0  Don’t go and see it! It’s dreadful, absolutely awful</w:t>
      </w:r>
      <w:r>
        <w:rPr>
          <w:rFonts w:cs="ProximaNova-Regular" w:ascii="ProximaNova-Regular" w:hAnsi="ProximaNova-Regular"/>
          <w:sz w:val="18"/>
          <w:szCs w:val="18"/>
          <w:lang w:eastAsia="en-GB"/>
        </w:rPr>
        <w:t>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ximaNova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6:00Z</dcterms:created>
  <dc:creator>Diane</dc:creator>
  <dc:description/>
  <cp:keywords/>
  <dc:language>en-US</dc:language>
  <cp:lastModifiedBy>Brant, Laura</cp:lastModifiedBy>
  <dcterms:modified xsi:type="dcterms:W3CDTF">2015-02-11T11:02:00Z</dcterms:modified>
  <cp:revision>4</cp:revision>
  <dc:subject/>
  <dc:title>Pre-Intermediate Student’s Book</dc:title>
</cp:coreProperties>
</file>