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s 196-7    Unit 3 Track 19</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s 196-7    Unit 3 Track 19</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8"/>
          <w:szCs w:val="28"/>
          <w:lang w:eastAsia="en-GB"/>
        </w:rPr>
      </w:pPr>
      <w:r>
        <w:rPr>
          <w:rFonts w:cs="Times New Roman" w:ascii="Times New Roman" w:hAnsi="Times New Roman"/>
          <w:b/>
          <w:bCs/>
          <w:sz w:val="28"/>
          <w:szCs w:val="28"/>
          <w:lang w:eastAsia="en-GB"/>
        </w:rPr>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Part 2]</w:t>
      </w:r>
    </w:p>
    <w:p>
      <w:pPr>
        <w:pStyle w:val="Normal"/>
        <w:autoSpaceDE w:val="false"/>
        <w:spacing w:lineRule="auto" w:line="360" w:before="0" w:after="0"/>
        <w:rPr/>
      </w:pPr>
      <w:r>
        <w:rPr>
          <w:rFonts w:cs="Times New Roman" w:ascii="Times New Roman" w:hAnsi="Times New Roman"/>
          <w:b/>
          <w:sz w:val="24"/>
          <w:szCs w:val="24"/>
          <w:lang w:eastAsia="en-GB"/>
        </w:rPr>
        <w:t>P = Presenter, JS = John Squire</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P: Welcome John. So what do you think of this case?</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JS: Yes. Thank you. I mean, clearly Fei shouldn’t have been treated like that and given the final outcome, the company hasn’t achieved anything by it. It’s almost a case study in what NOT to do.</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P: And do you think this happened because he was foreign?</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JS: Well, possibly, I’m sad to say, but we also know that this can be because of a deeper problem in the company. A culture can develop within companies where it is assumed the customer is at fault or is trying to cheat the company by complaining. That then stops the assistant listening to the issue and thinking about it rationally.</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P: OK. So are you saying the customer is always right?</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 xml:space="preserve">JS: No, no. Not at all. There are instances of serial complainers who try to exploit companies, and of course sometimes the customer is at fault. However, you should </w:t>
      </w:r>
      <w:r>
        <w:rPr>
          <w:rFonts w:cs="Times New Roman" w:ascii="Times New Roman" w:hAnsi="Times New Roman"/>
          <w:i/>
          <w:sz w:val="24"/>
          <w:szCs w:val="24"/>
          <w:lang w:eastAsia="en-GB"/>
        </w:rPr>
        <w:t>start</w:t>
      </w:r>
      <w:r>
        <w:rPr>
          <w:rFonts w:cs="Times New Roman" w:ascii="Times New Roman" w:hAnsi="Times New Roman"/>
          <w:sz w:val="24"/>
          <w:szCs w:val="24"/>
          <w:lang w:eastAsia="en-GB"/>
        </w:rPr>
        <w:t xml:space="preserve"> from the view that they do have a valid point and allow them to speak. Listen. Consider what the customer wants. What’s the cost of resolving the situation – even if you do have a doubt? I mean, in Fei’s case even if he was lying – and who on earth loses </w:t>
      </w:r>
      <w:r>
        <w:rPr>
          <w:rFonts w:cs="Times New Roman" w:ascii="Times New Roman" w:hAnsi="Times New Roman"/>
          <w:i/>
          <w:sz w:val="24"/>
          <w:szCs w:val="24"/>
          <w:lang w:eastAsia="en-GB"/>
        </w:rPr>
        <w:t>part</w:t>
      </w:r>
      <w:r>
        <w:rPr>
          <w:rFonts w:cs="Times New Roman" w:ascii="Times New Roman" w:hAnsi="Times New Roman"/>
          <w:sz w:val="24"/>
          <w:szCs w:val="24"/>
          <w:lang w:eastAsia="en-GB"/>
        </w:rPr>
        <w:t xml:space="preserve"> of their shoe – how much would replacing that insole cost?</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P: Indeed. And there’s a bigger cost to poor care, isn’t there? Your institute’s produced some interesting statistics on this recently – I mean it’s cheaper to keep customers.</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JS: Absolutely. Estimates suggest the cost of retaining a customer is a fifth of the cost of getting new customers, and customers are actually four times more likely to use or recommend a service again if a problem is sorted out efficiently.</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P: Isn’t that the issue with tourists, though? They’re one-time customers, so why bother?</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JS: Yes. Well, I think that’s an incredibly narrow view. Many of these stores are global brands and tourists make recommendations at home. They may also have friends who are local to the UK store, but I think even if that wasn’t the case, it still shows a wrong attitude. You know, not all cultures share this approach to complaints. In Japan, they are often made in the spirit of improving a service rather than seeking compensation. We say all companies should see complaints in this way – as a gift.</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ab/>
        <w:t>For every person who complains, there’ll be 25 who are also dissatisfied, but who said nothing. A person who complains has made an effort. They are providing valuable feedback and reveal how you can improve products and services. If that complainant is foreign, think that they may have additionally overcome embarrassment about their language abilities, like Fei. Companies often pay to get feedback and here they’re getting it for free! In short, the message is: take customer care seriously whoever the person is, and train your staff to do it well.</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P: John Squire, thank you very much.</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6:37:00Z</dcterms:created>
  <dc:creator>Diane</dc:creator>
  <dc:description/>
  <cp:keywords/>
  <dc:language>en-US</dc:language>
  <cp:lastModifiedBy>Clare Shaw</cp:lastModifiedBy>
  <dcterms:modified xsi:type="dcterms:W3CDTF">2015-03-02T15:10:00Z</dcterms:modified>
  <cp:revision>7</cp:revision>
  <dc:subject/>
  <dc:title>Pre-Intermediate Student’s Book</dc:title>
</cp:coreProperties>
</file>