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203-4    Unit 9 Track 48</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203-4    Unit 9 Track 48</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 xml:space="preserve">Over the last half a century or more, delivering newspapers after school has been the first point of entry into the world of work for countless young people. Yet today, the paper boy is fast becoming a dying breed. For the first time, there are more adults delivering newspapers in the United States than young people. The steady shift from youth carriers to adults over the last few years is down to a number of factors: newspapers want deliveries to take place in the mornings rather </w:t>
      </w:r>
      <w:r>
        <w:rPr>
          <w:rFonts w:cs="Times New Roman" w:ascii="Times New Roman" w:hAnsi="Times New Roman"/>
          <w:color w:val="000000"/>
          <w:sz w:val="24"/>
          <w:szCs w:val="24"/>
          <w:lang w:eastAsia="en-GB"/>
        </w:rPr>
        <w:t>than afternoons, after school hours,</w:t>
      </w:r>
      <w:r>
        <w:rPr>
          <w:rFonts w:cs="Times New Roman" w:ascii="Times New Roman" w:hAnsi="Times New Roman"/>
          <w:sz w:val="24"/>
          <w:szCs w:val="24"/>
          <w:lang w:eastAsia="en-GB"/>
        </w:rPr>
        <w:t xml:space="preserve"> and more adults – particularly retired people – are grabbing the opportunity to earn some extra income to supplement their salaries or pensions. There are also those who blame the economic boom of the early noughties – families could afford to buy more things for their kids, and so many kids settled for the comfort of a sofa and PlayStation rather than take to the streets to earn pocket money. Many delivery companies say adults are more reliable and provide a better service, but there are those who are saddened by the changes. Bud Keynes, managing director of the Milwaukee Herald: ‘Doing a paper route when I was thirteen was my first experience of business. It taught me responsibility, how to manage my time and communicate with people. More than once, I got soaked or froze to death, or got chased by dogs, but it was character-building. Too many young people these days enter what is a very competitive job market lacking those basic business skills that you get from being a carrier.’</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Palatino Linotype" w:hAnsi="Cambria;Palatino Linotype"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Palatino Linotype" w:hAnsi="Cambria;Palatino Linotype"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6:10:00Z</dcterms:created>
  <dc:creator>Diane</dc:creator>
  <dc:description/>
  <cp:keywords/>
  <dc:language>en-US</dc:language>
  <cp:lastModifiedBy>Brant, Laura</cp:lastModifiedBy>
  <dcterms:modified xsi:type="dcterms:W3CDTF">2015-02-09T16:15:00Z</dcterms:modified>
  <cp:revision>3</cp:revision>
  <dc:subject/>
  <dc:title>Pre-Intermediate Student’s Book</dc:title>
</cp:coreProperties>
</file>