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 Unit 5 Track 2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 Unit 5 Track 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 shouldn’t have said anyth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We should’ve gone somewhere els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It could’ve been much worse than it wa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couldn’t have come at a worse tim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t wouldn’t have made any differen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I would’ve scored that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27:00Z</dcterms:created>
  <dc:creator>Diane</dc:creator>
  <dc:description/>
  <cp:keywords/>
  <dc:language>en-US</dc:language>
  <cp:lastModifiedBy>Brant, Laura</cp:lastModifiedBy>
  <dcterms:modified xsi:type="dcterms:W3CDTF">2015-02-11T10:58:00Z</dcterms:modified>
  <cp:revision>3</cp:revision>
  <dc:subject/>
  <dc:title>Pre-Intermediate Student’s Book</dc:title>
</cp:coreProperties>
</file>