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4    Unit 9 Track 5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4    Unit 9 Track 5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 xml:space="preserve">Hello. Welcome everyone. For those who don’t know me already, I’m Kimi from Finland, and I’m here studying Economics as part of the student exchange programme. Today I’m going to talk about PISA. So, hands up everyone who has heard of PISA. OK. Lots of you. Now, hands up everyone who thought I was talking about the Italian city with a leaning tower? OK – well, I’m afraid you’re wrong. No – this PISA is the Programme for International Student Assessment, which is used to compare education systems round the world.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So, what I’m going to do today is take a closer look at this project. I’ll begin by explaining how PISA works. I’ll then move on to look at and comment on some of the results, before going on to conclude that, from a Finnish perspective, the results from PISA are not necessarily the most helpful way of measuring succes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16:00Z</dcterms:created>
  <dc:creator>Diane</dc:creator>
  <dc:description/>
  <cp:keywords/>
  <dc:language>en-US</dc:language>
  <cp:lastModifiedBy>Brant, Laura</cp:lastModifiedBy>
  <dcterms:modified xsi:type="dcterms:W3CDTF">2015-02-09T16:17:00Z</dcterms:modified>
  <cp:revision>3</cp:revision>
  <dc:subject/>
  <dc:title>Pre-Intermediate Student’s Book</dc:title>
</cp:coreProperties>
</file>