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9   Unit 6 Track 3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9   Unit 6 Track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ave you ever been to Hungary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 went to the Sziget Festival a couple of years ago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ou went wher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The Sziget. I don’t know if I’m pronouncing it right, but it’s an enormous music festival in Budapest. It’s held on this island in the middle of the Danub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 right. So where did you stay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We camped on the festival site. It was a bit of a nightmare, actually, because it absolutely poured down while we were there. The whole place was flooded and we got absolutely soaked – tent, sleeping bags, everything. And it was so muddy, everything got filthy. It was craz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Couldn’t you stay somewhere els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we actually did in the end. We met these really nice Hungarians who lived in the city and they put us up for a couple of night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ow, that was generous! So would you go again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Absolutely. We had a great time, in spite of the weather. I hardly slept the whole time we were there. There was so much going o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Did you go away in the holiday at all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 went to Turke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n August? Wasn’t it a bit ho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 was absolutely boiling, but then I love the heat – and you get quite dry heat ther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guess. So did you enjoy i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ah, it was brilliant. We stayed in this absolutely amazing place on the south coast – right on top of the cliffs, overlooking the ocean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unds nic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t was. Wait, I’ve got a picture of it somewhere on my mobil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Let’s have a look. Wow! Look at that sunset. That’s stunning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I know. It was like that nearly every night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That’s great. Were there any other places nearby? It looks as if it’s in the middle of nowher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 was a bit isolated, yeah. It was a few kilometres along this narrow track to the nearest village – well, town – but they had a minibus to take people there in the morning and to bring them back in the evening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Wasn’t that a pain, having to rely on the bus? Didn’t they run more often than tha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No. It was a bit annoying, but considering how cheap the place was, you couldn’t complain. And there was a little beach near the hotel. There was a little path between the cliffs – and the beach was almost deserted, which was lovel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’m not surprised. Sounds like hard work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 was a bit of a struggle climbing back up, but it was worth doing once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guess. It doesn’t sound like my kind of thing though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34:00Z</dcterms:created>
  <dc:creator>Diane</dc:creator>
  <dc:description/>
  <cp:keywords/>
  <dc:language>en-US</dc:language>
  <cp:lastModifiedBy>Clare Shaw</cp:lastModifiedBy>
  <dcterms:modified xsi:type="dcterms:W3CDTF">2015-03-02T14:35:00Z</dcterms:modified>
  <cp:revision>5</cp:revision>
  <dc:subject/>
  <dc:title>Pre-Intermediate Student’s Book</dc:title>
</cp:coreProperties>
</file>