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8    Unit 13 Track 67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8    Unit 13 Track 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1   When I found out I’d won, I was speechless. I just couldn’t believe it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2   Apparently, they discovered she’d been stealing money from them for months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3   I suddenly realised I’d left the fire on, and by the time I got back to the house, the whole place was in flames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4   She’d been suffering from the illness for some time, but she hadn’t told anyone about it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5   We finally realised we’d missed the turning and we’d been going in the wrong direction for half an hour!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0:50:00Z</dcterms:created>
  <dc:creator>Diane</dc:creator>
  <dc:description/>
  <cp:keywords/>
  <dc:language>en-US</dc:language>
  <cp:lastModifiedBy>Clare Shaw</cp:lastModifiedBy>
  <dcterms:modified xsi:type="dcterms:W3CDTF">2015-03-02T14:51:00Z</dcterms:modified>
  <cp:revision>5</cp:revision>
  <dc:subject/>
  <dc:title>Pre-Intermediate Student’s Book</dc:title>
</cp:coreProperties>
</file>