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7    Unit 12 Track 6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7    Unit 12 Track 6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 incredible boom in medical tourism over the last few years has been one of the more interesting side effects of globalisation. For quite some time already, we’ve been used to the idea of medical staff moving from country to country, while more recently many hospitals have also started outsourcing record keeping, and the reading of X-rays, to developing countries in an attempt to cut costs. However, what’s remarkably new is the ever-increasing numbers of patients from developed western countries who are opting to go abroad for treatmen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It’s estimated that, before too long, over six million Americans and over 100,000 Britons will be travelling overseas for private medical or dental work, all done at knock-down prices. Countries such as Mexico, Jordan, Malaysia, India and Thailand all stand to benefit from a trade expected to soon be generating over four billion dollars a year. The question arises, however, as to whether this is a genuine win-win situatio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56:00Z</dcterms:created>
  <dc:creator>Diane</dc:creator>
  <dc:description/>
  <cp:keywords/>
  <dc:language>en-US</dc:language>
  <cp:lastModifiedBy>Clare Shaw</cp:lastModifiedBy>
  <dcterms:modified xsi:type="dcterms:W3CDTF">2015-03-02T11:29:00Z</dcterms:modified>
  <cp:revision>4</cp:revision>
  <dc:subject/>
  <dc:title>Pre-Intermediate Student’s Book</dc:title>
</cp:coreProperties>
</file>