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3   Unit 9 Track 4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3   Unit 9 Track 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Part 1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M = Melissa, R = Richard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So how’re you finding your job? Is it going OK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R: Oh, it’s all right, I suppose. It’s not what I want to do long term, though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No? How come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R: Oh, it’s just so menial! I’m not using any of the skills I learned at university – and my boss is just dreadful! I seem to spend most of my time running round making him cups of tea and photocopying things and if I ask about doing other stuff, he just tells me to be patient and then starts going on about how he did the same when he started at the company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Well, maybe it’s true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R: Oh, I don’t know. I was talking to this girl who joined at the same time as me and she said she was learning loads in her department – being really stretched, apparently. It makes me think it’s maybe more about me!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Oh, I am sorry! If it’s that bad, maybe you should think about handing in your notice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R: I don’t know. I guess it might get better if I just give it a bit more tim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Well, you’d think so. I mean, it is a big company, isn’t it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R: Mmm, but maybe that’s it, you see. Maybe it’s a bit too big. Anyway, I can’t see myself staying there long term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M: No? Well, if you do decide to make a move, you’re bound to get lots of offers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R: I don’t know about that, but it’s nice of you to say so!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: It’s true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46:00Z</dcterms:created>
  <dc:creator>Diane</dc:creator>
  <dc:description/>
  <cp:keywords/>
  <dc:language>en-US</dc:language>
  <cp:lastModifiedBy>Clare Shaw</cp:lastModifiedBy>
  <dcterms:modified xsi:type="dcterms:W3CDTF">2015-03-02T14:42:00Z</dcterms:modified>
  <cp:revision>4</cp:revision>
  <dc:subject/>
  <dc:title>Pre-Intermediate Student’s Book</dc:title>
</cp:coreProperties>
</file>