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Unit 5 Track 2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Unit 5 Track 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1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hat are you up to later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Oh, I’m going to a belly dancing clas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ou’re doing what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Belly dancing. You know, like …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I know what it is. I just had no idea that you did tha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I don’t really. It’s actually the first class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Oh, OK. So why belly dancing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’ve been thinking about doing something to get a bit fitter and I’ve never liked sport particularly. I find jogging and swimming and stuff like that a bit boring, you know – and then I saw this class advertised and I thought it’d be fun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Yeah, I guess so. I should really do something as well. I’ve put on five kilos since Januar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Really? It doesn’t look it. You’ve got a lovely figure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I don’t feel like I have! And I’m really unfit. I had to run for the bus this morning and it took me about ten minutes to get my breath back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why don’t you come with me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I don’t know. I think I’d feel a bit self-conscious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Come on! You can’t be worse than me. I’m totally uncoordinated! It’ll be a laugh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ell, mayb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2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Are you around this weekend at all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No, I’m going to a fencing workshop all day Saturday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You’re going where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This fencing workshop. It’s like a master class with this top Russian fencer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ow! I didn’t even know you did fencing. How did you get into that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Oh, we actually used to do it at school. In PE, we had the option to try out all kinds of sports and I just really got into it, and then I joined a club, and then I started competing a bit more seriously, you know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I had no idea. Well, what about Sunday? I’m going to have a wander round the flea market in the morning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To be honest, I think I’m just going to have a lie-in and chill out at home. I’ll be exhausted after Saturday.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Fair enough. Just the thought of doing that kind of exercise makes me sweat!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Conversation 3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: What’re you doing this evening? Do you fancy meeting later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No, I can’t. I’ve got my … um … my, um, knitting group tonight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You’ve got what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My knitting group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Since when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I’ve been doing it for about six months now. I took it up because I was giving up smoking and a friend suggested doing it. She said it’d give me something to fiddle with instead of cigarettes, so I joined this group and it’s been really good. I feel so much healthier now and I actually really like the knitting. I just find it very, very relaxing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OK, but isn’t it just full of old women, this group?</w:t>
      </w:r>
    </w:p>
    <w:p>
      <w:pPr>
        <w:pStyle w:val="Normal"/>
        <w:autoSpaceDE w:val="fals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F: No, not at all. Well, I mean, I am the only man, but most of the women are quite young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Ah.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: What? What’s ‘Ah’ supposed to mean?</w:t>
      </w:r>
    </w:p>
    <w:p>
      <w:pPr>
        <w:pStyle w:val="Normal"/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E: Nothing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23:00Z</dcterms:created>
  <dc:creator>Diane</dc:creator>
  <dc:description/>
  <cp:keywords/>
  <dc:language>en-US</dc:language>
  <cp:lastModifiedBy>Clare Shaw</cp:lastModifiedBy>
  <dcterms:modified xsi:type="dcterms:W3CDTF">2015-03-02T14:32:00Z</dcterms:modified>
  <cp:revision>4</cp:revision>
  <dc:subject/>
  <dc:title>Pre-Intermediate Student’s Book</dc:title>
</cp:coreProperties>
</file>