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0    Unit 14 Track 7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0    Unit 14 Track 7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Stacy: Well, that really was a sad story that Zak finished with there, wasn’t it? Sad – but, sadly for him, also rather misleading in this particular debate. Of course, compulsive gambling is not something that we should approve of. It not only causes pain to the gambler, but also hurts their family and friends. However, addictive behaviour can take many forms: if it wasn’t gambling, it might well be drugs or shopping or work. Banning lotteries won’t reduce addictive behaviour – even if it were true that nine out of ten gambling addictions started with the lottery. By the way, I’d be interested to hear the source of that figure –dubiousstatistics.com, I’d imagine. But just for a moment, say it was true, nine out of ten gambling addicts start with lotteries, should we also consider banning cigarettes on the basis that heroin addicts started by smoking? Or prohibit credit cards because some people go on to be shopaholics and run up huge debts? No. In the end, I actually agree with Zak – we should take responsibility for our future wealth. It’s just that where he suggests we do that by banning the lottery and investing in education, I believe that people should do it by learning self-contro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Which brings me to his point that the lottery somehow goes against hard work and education. With the greatest respect – that’s complete rubbish! People don’t spend money on the lottery instead of studying and working hard – it’s on top of it. Similarly, lottery dreams don’t replace friendship, they add to it. The real equivalent of spending money on a lottery ticket is buying, say, an ice cream. Neither are necessary for living – they provide pleasure. Let’s face it, gambling in one form or another has featured in human society since time began, because it’s fun! The only difference is that, unlike ice cream, the lottery ticket, however remote the chance is, might just possibly bring you the additional benefit of riches. From that standpoint, it’s a sound investment. Now Zak may not find lotteries exciting or wish that he had a Ferrari, but I do – and I can’t see that there is anything anti- social in that or anything worth banni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16:00Z</dcterms:created>
  <dc:creator>Diane</dc:creator>
  <dc:description/>
  <cp:keywords/>
  <dc:language>en-US</dc:language>
  <cp:lastModifiedBy>Clare Shaw</cp:lastModifiedBy>
  <dcterms:modified xsi:type="dcterms:W3CDTF">2015-03-02T14:54:00Z</dcterms:modified>
  <cp:revision>5</cp:revision>
  <dc:subject/>
  <dc:title>Pre-Intermediate Student’s Book</dc:title>
</cp:coreProperties>
</file>