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3    Review 8 Track 8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3    Review 8 Track 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Once you’ve finished that, come and tell m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It’ll allow us to check stock levels more efficientl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’ll be seeing him later, so I can ask him if you wan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Would you consider branching out into other areas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After the riots, they’re threatening to ban public protest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I used to be good at it, but I can’t really do it anymor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55:00Z</dcterms:created>
  <dc:creator>Diane</dc:creator>
  <dc:description/>
  <cp:keywords/>
  <dc:language>en-US</dc:language>
  <cp:lastModifiedBy>Brant, Laura</cp:lastModifiedBy>
  <dcterms:modified xsi:type="dcterms:W3CDTF">2015-02-12T13:37:00Z</dcterms:modified>
  <cp:revision>3</cp:revision>
  <dc:subject/>
  <dc:title>Pre-Intermediate Student’s Book</dc:title>
</cp:coreProperties>
</file>